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VÝLET  DO  ČESKOSASKÉHO  ŠVÝCARSKA</w:t>
      </w:r>
    </w:p>
    <w:p>
      <w:pPr>
        <w:pStyle w:val="Heading"/>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4.-26.10.2003</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PÁTEK</w:t>
      </w:r>
      <w:r>
        <w:rPr>
          <w:rFonts w:cs="Verdana" w:ascii="Verdana" w:hAnsi="Verdana"/>
          <w:sz w:val="22"/>
        </w:rPr>
        <w:t>: Po menších zmatcích způsobených kým jiným, než mnou, jsme se všichni plánovaní účastníci sešli na Masaričce. Cestou ve vlaku jsme našimi rozprávkami asi dosti pobavili  (či naopak) jednu starší dámu a mladíka se zlomenou nohou. Petr díky své gestikulaci udělal v kupé trochu nepořádek. Ve 21:00 jsme dorazili do Krásné Lípy a hleděli jsme si co nejrychleji najít něco na spaní. Došli jsme ke zřícenině hradu Krásný Buk, kde jsme ale nenašli nic jiného, než neobvyklý kopec, na němž byla studna. Nicméně jsme se poblíž uložili ke spánku. V noci bylo zima……………………………………………………...a ráno taky.</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SOBOTA</w:t>
      </w:r>
      <w:r>
        <w:rPr>
          <w:rFonts w:cs="Verdana" w:ascii="Verdana" w:hAnsi="Verdana"/>
          <w:sz w:val="22"/>
        </w:rPr>
        <w:t>: Nikomu se nechtělo z vyhřátých spacáků. Když nás ale potkala nějaká paní se psem a čičinou a záhy tlupa z domova důchodců (jež velmi potěšilo, když jim Hanka zamávala), radši jsme si co nejrychleji na novém Waru 2 udělali teplou snídani, sbalili se avydali na cestu. Náš cíl byly Brtníky, po cestě jsme si udělali pauzu a házeli si s bumerangem, což dopadlo jak jinak, než špatně. Bumerang bohužel nevydržel Petrův mistrný hod. V Brtníkách jsme se dosti zdrželi. Kde jinde, než v hospodě. Dali jsme si smažák, čaj a alžírskou kávu, kromě Hanky, která měla zmrzlinový pohár. Potom co jsme nasáli dostatečné teplo, jsme se vydali zpět do venkovní zimy. Na nedalekém svahu jsme váleli sudy a podle toho jsme pak samozřejmě vypadali. Hanka s Petrem zaútočili na šneka ze sena a pak jsme pokračovali dále. Měli jsme v plánu přespat pod velkým převisem s názvem Velký Pruský tábor. Dokonce jsme ho našli. Dost jsme se ale obávali, aby nás tu nenačapali ochranáři. Někdo tvrdil, že vidí rozcestník a záhy jsme slyšeli kroky mezi šustícím listí, přesto jsme ale rozdělali malý ohýnek a pak šli spá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NEDĚLE</w:t>
      </w:r>
      <w:r>
        <w:rPr>
          <w:rFonts w:cs="Verdana" w:ascii="Verdana" w:hAnsi="Verdana"/>
          <w:sz w:val="22"/>
        </w:rPr>
        <w:t>: Když jsme se ráno probudili, sněžilo. Takže se nám chtělo ze spacáků ještě méně než předchozí ráno, i když v noci bylo větší teplo. Rozcestník se proměnil ve strom rozťatý bleskem. Otravoval nás neodbytný sekáč. Za chvíli začali dorážet první turisté, jež neodradilo špatné počasí. Dva starší pánové nás považovali za devianty, protože jsme pili vodu a jedli mrkev. Rozhodli jsme se udělat si jídlo. Fazole s párkem a taveným sýrem. Právě jsme začali jíst, když dorazila velká skupina děcek- jablonečtí skauti. Trochu trapásek, ale aspoň nás to donutilo vstát. Vydali jsme se tedy do deště a sněhu k Turistickému mostu. Za chvíli jsme byli mokří. Rozhodli jsme se, že dojdeme 13km do Krásné Lípy a odtud pojedeme vlakem domů. Byla to příšerná cesta. Pořád do kopce. Já a Štěpka jsme málem umřely. Začal se plánovat výlet pro naše skautky a Štěpka odmítla být Aragorn. Postavili jsme sněhuláka, teda Petr a Hanka, ostatní se nemohli hýbat. Vyfotili jsme ho a po kotníky ve sněhu jsme ťapali poslední 4km do Krásné Lípy. Cesta zpátky už nebyla tak příjemná, jako cesta sem. Potkali jsme dosti nepříjemnou průvodčí, ale snědli jsme párky s kuřátkama a jiné dobrůtky, co nám zbyly.</w:t>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sz w:val="22"/>
          <w:u w:val="single"/>
        </w:rPr>
        <w:t>Účast</w:t>
      </w:r>
      <w:r>
        <w:rPr>
          <w:rFonts w:cs="Verdana" w:ascii="Verdana" w:hAnsi="Verdana"/>
          <w:sz w:val="22"/>
        </w:rPr>
        <w:t xml:space="preserve">: Brhlík, Božka, Štěpka, Hanka, Petr </w:t>
      </w:r>
    </w:p>
    <w:p>
      <w:pPr>
        <w:pStyle w:val="Normal"/>
        <w:rPr>
          <w:rFonts w:ascii="Verdana" w:hAnsi="Verdana" w:cs="Verdana"/>
          <w:sz w:val="22"/>
        </w:rPr>
      </w:pPr>
      <w:r>
        <w:rPr>
          <w:rFonts w:cs="Verdana" w:ascii="Verdana" w:hAnsi="Verdana"/>
          <w:sz w:val="22"/>
        </w:rPr>
      </w:r>
    </w:p>
    <w:p>
      <w:pPr>
        <w:pStyle w:val="Heading1"/>
        <w:rPr/>
      </w:pPr>
      <w:r>
        <w:rPr/>
        <w:t>BOŽ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2"/>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9:37:00Z</dcterms:created>
  <dc:creator>Holky</dc:creator>
  <dc:description/>
  <dc:language>en-US</dc:language>
  <cp:lastModifiedBy>Lukáš Hofman</cp:lastModifiedBy>
  <dcterms:modified xsi:type="dcterms:W3CDTF">2005-01-02T19:37:00Z</dcterms:modified>
  <cp:revision>2</cp:revision>
  <dc:subject/>
  <dc:title>VÝLET  DO  ČESKOSASKÉHO  ŠVÝCARSKA</dc:title>
</cp:coreProperties>
</file>