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8"/>
        </w:rPr>
      </w:pPr>
      <w:r>
        <w:rPr>
          <w:rFonts w:cs="Verdana" w:ascii="Verdana" w:hAnsi="Verdana"/>
          <w:sz w:val="28"/>
        </w:rPr>
        <w:t>Českosaské Švýcarsk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Už v září jsme se rozhodli, že strávíme podzimní prázdniny v Česko-saském Švýcarsku pod vedením Štěpánky a Božky. Ale jak už to tak bývá, čím víc se blížil termín, tím míň lidí bylo ochotno jet. Pod různými (vý)omluvami od rodičů po špatný spacák se tedy ukrylo několik nejmenovaných. My, co jsme zbyli, jsme se sešli v pátek na Masaryčce (i když ještě hodinu před srazem éterem létaly zoufalé esemesky, kdeže ten sraz vlastně je). Jmenovitě na srazu byl Petr, Hanka, Štěpka, Božka a Brhlík. Cesta vlakem probíhala pro nás v poklidu a pro naše spolucestující v kupé dost překvapivě. Byl pro nás totiž tak trochu problém být absolutně potichu víc než 10 vteřin. Kromě slov vzduchem létaly i Hančiny pochoutky…</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Trošku studená sprcha byl pak výstup v Krásné Lípě. Všude tma, zima a sychravo. Po poradě s mapou a nádražním rozcestníkem jsme se rozhodli přespat u zříceniny hradu Krásný Buk. Cesta tam byla strastiplná , vedla povětšinou nevábnými kouty městečka. K našemu obveselení sloužila neznámá skupina skautíků, zuřivě hledající poztrácené dětičky. Pak někdo prohlásil:“Nebylo nás pět?“…a to už nás dobíhala zuřivá Božka (zachraň se kdo můžeš!). Po této urputné cestě jsme vskutku rádi rozbalili své spacáčky pod starou studnou Krásného Buku (jak jsme ráno zjistili, nic jiného z něj ani nezbylo).</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Noc byla neklidná, myslím, že kromě Ospalky (chichi) se nikdo moc nevyspal. Petr měl ukecanou náladu, takže nás vytrvale zásobil lavinou uspávajících slov…pak, ale na svém kapesním teploměru (zn. Svět motorů) naměřil teplotu –5°C, což ho přimělo schovat do spacáku i svá ukecaná ústa a když jsem ho ujistila, že se neudusí, tak i nos. Štěpánka vstávala každou hodinu na záchod, čímž vyvolávala sérii šustivých zvuků, které nedávaly spát mé maličkosti (já vím, haha). Božka klepala kosu a Hanka spala- alespoň jsme si to všichni mysleli.</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Ráno jsme udělali pořádnou zkoušku nového Varu. No, do 4 minut se voda nevařila, ale teplá byla dost (pěkně jsem si opařila ruku). Když jsme se začínali pakovat, upoutal naši pozornost zdánlivě nekonečný proud penzistů-turistů.</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Vyrazili jsme po červené přes Vlčí Horu do Brtníků. Po chvilce chůze do kopce už nám ani nepřišlo, že je zima, a tak jsme mohli (k Petrově nelibosti) dělat časté zastávky. Jedna taková zastávka byla na velké rovné (docela) louce, která nás zlákala ke zkoušce Hančiného bumerangu. Házelo se nám pěkně, jen to, že by se měl vracet pořád nedokázal pochopit. Takže jsme si i pěkně zaběhali. Asi nejlépe šlo házení Petrovi, který házel tak mistrně, že se mu nakonec bumerang vrátil v podobě dvou malinkých.</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I přes dostatek pohybu jsme v Brtníkách pocítili, jaká je zima. Po chvilce rozmýšlení jsme tedy navštívili místní osvěžovnu. Zahřátí čajem, smaženým sýrem a kafem (no a Hanka pochopitelně zmrzlinovým pohárem) jsme se po dvou hodinách celý šťastní vykulili ven.</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Kouleli jsme se i za vesnicí na stráňce, která nás zlákala ke koulení sudů. S nadšením jsme přihlíželi Petrově experimentu- koulení s batohem, ze kterého vzniklo rozválené Apetito. Už se ale připozdívalo, takže jsme museli brzo pokračovat v cestě.</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Drobným zádrhelem se stalo hledání místa na spaní. Po dlouhém hledání jsme přece jen skončili pod převisem Velký Pruský tábor. Příjemnou náladu trochu vyrušily podivné zvuky kročejů ozývajících se z výšky…po chvilce strachu jsme si rozdělali malý ohýnek a docela brzo se šlo do hajan. Noc byla o dost klidnější a o dost teplejší.</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Ráno po probuzení jsme nevěřícně zírali na sněhový poprašek zdobící okolní stromy. A ještě víc jsme zírali na hromadu dětí na výletě, ze kterých se vyklubali jablonečtí skauti. Nicméně jsme dost brzo vyrazili směr Turistický most a Kyjovské údolí. Tam proběhla asi půlhodinová vzrušená debata, co tedy dál. Výsledkem bylo, že jsme se vydali na vlak do Krásné Lípy. Cesta byla jeden velkej krpál plná sněhu, který se stále vytrvale sypal. Petr vycucnul Štěpánku. Cestou jsme vymysleli výlet pro oddíl ála Pán prstenů a taky postavili prvního letošního sněhuláka.</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tkalo nás velké štěstí, protože vlak jel skoro hned po našem příchodu, takže naše cesta domů by byla idylická, nebýt drobné roztržky s průvodčí. Abychom si vynahradili ten chybějící den, šli jsme v pondělí do kina na Jedna ruka netleská. A to je konec…….dádidádidá</w:t>
      </w:r>
    </w:p>
    <w:p>
      <w:pPr>
        <w:pStyle w:val="Normal"/>
        <w:jc w:val="both"/>
        <w:rPr>
          <w:rFonts w:ascii="Verdana" w:hAnsi="Verdana" w:cs="Verdana"/>
          <w:sz w:val="22"/>
        </w:rPr>
      </w:pPr>
      <w:r>
        <w:rPr>
          <w:rFonts w:cs="Verdana" w:ascii="Verdana" w:hAnsi="Verdana"/>
          <w:sz w:val="22"/>
        </w:rPr>
      </w:r>
    </w:p>
    <w:p>
      <w:pPr>
        <w:pStyle w:val="Normal"/>
        <w:jc w:val="right"/>
        <w:rPr>
          <w:b/>
          <w:b/>
        </w:rPr>
      </w:pPr>
      <w:r>
        <w:rPr>
          <w:b/>
        </w:rPr>
        <w:t>BRHLÍ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9:36:00Z</dcterms:created>
  <dc:creator>Holky</dc:creator>
  <dc:description/>
  <dc:language>en-US</dc:language>
  <cp:lastModifiedBy>Lukáš Hofman</cp:lastModifiedBy>
  <dcterms:modified xsi:type="dcterms:W3CDTF">2005-01-02T19:36:00Z</dcterms:modified>
  <cp:revision>2</cp:revision>
  <dc:subject/>
  <dc:title>Už v září jsme se rozhodli, že strávíme podzimní prázdniny v Česko-saském Švýcarsku pod vedením Štěpánky a Božky</dc:title>
</cp:coreProperties>
</file>