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342900</wp:posOffset>
            </wp:positionV>
            <wp:extent cx="1028700" cy="64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126" r="-78" b="-126"/>
                    <a:stretch>
                      <a:fillRect/>
                    </a:stretch>
                  </pic:blipFill>
                  <pic:spPr bwMode="auto">
                    <a:xfrm>
                      <a:off x="0" y="0"/>
                      <a:ext cx="1028700" cy="644525"/>
                    </a:xfrm>
                    <a:prstGeom prst="rect">
                      <a:avLst/>
                    </a:prstGeom>
                  </pic:spPr>
                </pic:pic>
              </a:graphicData>
            </a:graphic>
          </wp:anchor>
        </w:drawing>
      </w:r>
      <w:r>
        <w:rPr>
          <w:rFonts w:cs="Arial" w:ascii="Arial" w:hAnsi="Arial"/>
          <w:b/>
          <w:sz w:val="28"/>
          <w:szCs w:val="28"/>
        </w:rPr>
        <w:t>Velikonoční Beton ‘07</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b/>
          <w:sz w:val="20"/>
          <w:szCs w:val="20"/>
        </w:rPr>
        <w:t>Pátek</w:t>
      </w:r>
      <w:r>
        <w:rPr>
          <w:rFonts w:cs="Arial" w:ascii="Arial" w:hAnsi="Arial"/>
          <w:sz w:val="20"/>
          <w:szCs w:val="20"/>
        </w:rPr>
        <w:t xml:space="preserve"> - Sešli jsme se kolem třetí hodiny na nádraží Florenc, kde mě čekalo mírné rozčarování z počtu účastníků, protože jako vždy někdo onemocněl. To se ale po nástupu do busu rozplynulo a nahradilo ho očekávání. Cesta uběhla celkem poklidně a po pár salvách biologických vtipů jsme se dokodrcali do Humplu. Protáhli jsme se a s vtipkováním na Petrův účet jsme se vydali do Billy. Nákup trval na můj vkus trochu dlouho, ale nakonec jsme se přece jen vydali směrem do tábora. Cesta probíhala v celkem klasickém rozpoložení se vzpomínáním na staré časy a zastávce na mávačáku. Když jsme se za kritiky bulváru a nekonečných seriálů dostali na konec Hněvkovic, dali jsme si na tamním ‚prvoligovém‘ fotbalovém hřišti pauzu na banánovou párty. To mě trochu krkalo, protože jsem chtěl ještě za světla stihnout natáhnout kabel, ale moje obavy se nakonec ukázaly být liché. Kabel jsme sice tak úplně za světla natáhnout nestihli, protože ho nějakej chytrák dokonale zauzloval, ale po tom, co nám s Božkou prošlo rukama asi tak 10 km kabelu se nám to konečně podařilo a dokonce to svítilo na první pokus. Zatápění v kamnech ale zas takovej úspěch nemělo, nepřestaly vlastně nikdy kouřit, ale na to jsme si po troše uzení nakonec zvykli. Když se trochu zateplilo, sedli jsme si a po zajímavé diskusi (za celý pobyt asi nejvíce posilněnou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OH</w:t>
      </w:r>
      <w:r>
        <w:rPr/>
        <w:t>)</w:t>
      </w:r>
      <w:r>
        <w:rPr>
          <w:rFonts w:cs="Arial" w:ascii="Arial" w:hAnsi="Arial"/>
          <w:sz w:val="20"/>
          <w:szCs w:val="20"/>
        </w:rPr>
        <w:t xml:space="preserve">, která se týkala téměř všeho, včetně toho, jak budu jednou šťastnej (to jediný mi (na dlouho) utkvělo v hlavě:), jsme se asi ve dvě ráno rozhodli jít na kutě. Po tom, co jsem se málem zabil o troubu, ale noc (aspoň pro mě) probíhala klidně. Možná až moc, protože jsme neotevřeli žádný okenice, a tak jsme vyspávali až do 1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obota</w:t>
      </w:r>
      <w:r>
        <w:rPr>
          <w:rFonts w:cs="Arial" w:ascii="Arial" w:hAnsi="Arial"/>
          <w:sz w:val="20"/>
          <w:szCs w:val="20"/>
        </w:rPr>
        <w:t xml:space="preserve"> - Když jsme se po vydatném přesvědčování, že je venku teplo, vyhrabali ze spacáků, vrhli jsme se na shánění písku a kopání jámy na beton. Napřed jsem kopal jámu já s Hankou, což byla i přes celkem nedostupný terén docela sranda, i když nevim jak byla pro Hanku záživná debata týkající se převážně nul a jedniček. Hani si ale dokázala legrando grando vytvořit sama, když mimo zde neotisknutelných výrazů nazývala většinu nářadí krumpáčem:) Naše druhá půlka nevim jakou měla srandu s dobýváním písku, když jsme měli všichni o písku jiný představy. Nakonec jsme se po pár pokusech vystřídali a já tentokrát kopal jámu s Božkou, což bylo taky celkem záživný, protože i přes svojí váhu je Bob docela výkonej těžební stroj.  Písek se teď asi dobýval snadnějc, protože Haník se Štěpánkou našli ložisko v kopci, odkud se bere písek na zasypávání latrín. Mezitím nám Štěpulín udělala lanšmíty, který byly fajn i přes to, že jsem si nakonec musel vzít talíř, jinak bych se vůbec nenajed. Pak jsem se vydal hledat nějakej ten cement, kterej jsem samozřejmě vzhledem k mým šerlockým vlastnostem samozřejmě nenašel. Mezitím Štěpka s Hankou ještě prohlubovaly jámu, kterou jsme tradičně s Božkou odflákli. Když se nám konečně povedlo udělat jámu tak akorát, rozhodli jsme se, že vzhledem k tomu, že Modrá kotva postavila novej kadihrad, ten starej zbouráme. To byla, asi hlavně pro mě, docela bžunda, protože hod palicí je fakt super. Účinnější se nakonec ale ukázal přece jen jinej způsob bourání, stačilo se totiž o kadihrad opřít. Další rozebírání už nebylo zas tak zábavný, ale aspoň to byla nějaká práce, protože mi přišlo, že Hani a Štěpánka už jsou mírně nakrklý z toho, co tam furt blbnu. No, třeba ne, ale přišlo mi to blbý. Než jsme odvozili všechny zbytky kadihradu, Hanka mezitím našla cement, byl přesně tam kde měl bejt, ale nešel vynést ven. Tady se konečně využila mužnost, i když v mym podání víceméně pochybná, nevim, jak bych si poradil s plnohodnotnejma padestátikilovejma pytlema cementu. Tím jsme měli pro tento den padla, a tak jsme zatopili a přemýšleli, co budeme protentokrát dělat večer. Nakonec padla volba na společenskou hru Česko, která je sice fajn, ale podle mě jedna z her, kvůli který se určitě někdo dostal do vězení. Mé znalosti české kultury a historie se totiž nemůžou rovnat gymplákům, a když vám před každou otázkou někdo řekne, že „to je jasný, to máš….no tak Luky, zamysli se, to víš“, tak to je fakt na M… Nakonec jsem se s tim vyrovnal a i když jsem byl nakonec poslední, docela jsem si to užil. Akorát nemuseli za mejma zády kárat Božku, že ze mě dělá blba, všechno jsem to slyšel, protože když jsem šel na záchod, tak s tim začaly ještě než jsem se ztratil z dohledu. Přitom ze mě blba nedělala, každej si o něčem myslí, že to musí vědět každej, samo, že ve vydatném podání ode mě. Když jsme skončili, chvíli jsme ještě krafali a zase kolem druhý hodiny šli na kutě. Tentokrát pro mě nebyla noc až zas tak příjemná, byla o něco větší kosa a po dlouhém převalování jsem se asi kolem desátý vyhrabal ze spacá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eděle</w:t>
      </w:r>
      <w:r>
        <w:rPr>
          <w:rFonts w:cs="Arial" w:ascii="Arial" w:hAnsi="Arial"/>
          <w:sz w:val="20"/>
          <w:szCs w:val="20"/>
        </w:rPr>
        <w:t xml:space="preserve"> – Tentokrát bylo rozhejbávání se trochu složitější než v sobotu, protože prostě na ranči v 10 hodin není teplo. Když jsme se trochu aklimatizovali, rozhodli jsme se, že umícháme zkušební dávku betonu. Ten se nám kupodivu docela poved, i když jsme ho zpočátku asi dělali trochu tužší. Rozdělili jsme se zase na dvě skupiny, jedna (já a Hani) jsme míchali beton a ‚zbytek‘ :) beton lil a házel šutry. Časem jsme techniku vyrábění betonu asi docela slušně ovládli, i přes pár nepříjemností například s dvojitou dávkou, která zabrala asi tak třikrát tolik času, pořád se objevovaly nový a nový ložiska cementu, skoro, jako by se vynořovaly z jinýho časoprostoru. Když jsme byli asi uprostřed, nečekaně přišla početná návštěva z Virginie, nad kterou se Hanka pořád pozastavovala:) Pak jsme se, po určitém nátlaku, vystřídali a tentokrát jsem lil beton já. Shrábnul jsem asi tu nejlepší část, protože na dokončení závisí celej projekt:) Beton mi byl dodáván plynule a krásně tekutej, a tak se konec betonování obešel bez větších komplikací a vypadalo to i docela k světu. Když bylo konečně po všem, rozvalili jsme se na sluncem zalitou lávku a vydrželo nám to aspoň hoďku. Bylo nám přece tak krásně. (aspoň teda mě) Když nám začala bejt zima, rozhodli jsme se, že si uděláme táborák s opejkáním buřtíků. Dokonce se mi povedlo zapálit oheň napoprvý, a tak jsme mohli začít opejkat. Další průběh si moc nepamatuju, protože se, naštěstí jen poprvé a naposled, rozproudila „ženská debata“, který jsem se tak obával, ale co by se dalo čekat, když jsme tam byli samý holky a jeden hybrid:). Když už jsem to fakt nemohl vydržet, šel jsem Božce pomoct rozdělat oheň v kamnech, abychom v noci nezmrzli. Tam na mě padla menší depka, kterou jsem ale po chvíli účinně přemoh. Po chvíli, co jsem seděl u kamen, přišli holky a dali jsme se znovu do hraní Česka, tentokrát s větším nadhledem než minule, ale přece jenom bylo cejtit určitý napětí, to se ale s určitejma promilema naštěstí zcela rozpustilo. Sice jsem byl zase poslední, ale co... Tentokrát jsme moc neotáleli a šli jsme na kutě, měli jsme totiž v plánu vstávat ‚tak brzo‘. Noc byla jednoznačně nejhorší ze všech, poprvé jsem ve svém spacáku mrzn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Pondělí</w:t>
      </w:r>
      <w:r>
        <w:rPr>
          <w:rFonts w:cs="Arial" w:ascii="Arial" w:hAnsi="Arial"/>
          <w:sz w:val="20"/>
          <w:szCs w:val="20"/>
        </w:rPr>
        <w:t xml:space="preserve"> – Nečekaný budíček nastal asi kolem šestý ráno, když nám na dveře klepalo pár týpků, jestli prej nemáme o prázdninách volnej ranč. To byl trochu šok, ale od spaní dál nás to neodradilo. Nakonec jsme přece jen kolem desátý vylezli, po mohutném štěpčiném přemlouvání. Nevim jak ostatní, ale já se cejtil jak zombie. Jak už to tak chodí, tak jsme si postupně sbalili, uklidili jsme (i když já jsem pěkně flákal) a vydali jsme se na cestu směrem k domovu. Jako vždy kopec byl děsnej, ale pak už se nám šlo docela dobře. Ve vlaku ale bylo děsný vedro a chvílema jsem myslel, že vypustim duši. Akorát mě trochu naštvala antipatie holek proti všem co nejsou laděný směr hipís:) cesta byla, ještě zpestřená tím, že vlak nejel na Smíchov, ale to zas takový vzrůšo nebylo.... a tak jsme se na Hlaváku rozešli šťastně do svých domovů.</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368935</wp:posOffset>
            </wp:positionV>
            <wp:extent cx="5753100" cy="319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3100" cy="3190875"/>
                    </a:xfrm>
                    <a:prstGeom prst="rect">
                      <a:avLst/>
                    </a:prstGeom>
                  </pic:spPr>
                </pic:pic>
              </a:graphicData>
            </a:graphic>
          </wp:anchor>
        </w:drawing>
      </w:r>
      <w:r>
        <w:rPr>
          <w:rFonts w:cs="Arial" w:ascii="Arial" w:hAnsi="Arial"/>
          <w:b/>
          <w:sz w:val="20"/>
          <w:szCs w:val="20"/>
        </w:rPr>
        <w:t xml:space="preserve">Shrnutí – </w:t>
      </w:r>
      <w:r>
        <w:rPr>
          <w:rFonts w:cs="Arial" w:ascii="Arial" w:hAnsi="Arial"/>
          <w:sz w:val="20"/>
          <w:szCs w:val="20"/>
        </w:rPr>
        <w:t>Super výprava, super složení, super beton, super hlášky:-D</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683635</wp:posOffset>
                </wp:positionV>
                <wp:extent cx="1485900" cy="305435"/>
                <wp:effectExtent l="0" t="0" r="0" b="0"/>
                <wp:wrapNone/>
                <wp:docPr id="3" name="Frame1"/>
                <a:graphic xmlns:a="http://schemas.openxmlformats.org/drawingml/2006/main">
                  <a:graphicData uri="http://schemas.microsoft.com/office/word/2010/wordprocessingShape">
                    <wps:wsp>
                      <wps:cNvSpPr txBox="1"/>
                      <wps:spPr>
                        <a:xfrm>
                          <a:off x="0" y="0"/>
                          <a:ext cx="1485900" cy="305435"/>
                        </a:xfrm>
                        <a:prstGeom prst="rect"/>
                        <a:solidFill>
                          <a:srgbClr val="FFFFFF">
                            <a:alpha val="0"/>
                          </a:srgbClr>
                        </a:solidFill>
                      </wps:spPr>
                      <wps:txbx>
                        <w:txbxContent>
                          <w:p>
                            <w:pPr>
                              <w:pStyle w:val="Normal"/>
                              <w:rPr>
                                <w:rFonts w:ascii="Arial" w:hAnsi="Arial" w:cs="Arial"/>
                                <w:spacing w:val="20"/>
                                <w:sz w:val="20"/>
                                <w:szCs w:val="20"/>
                              </w:rPr>
                            </w:pPr>
                            <w:r>
                              <w:rPr>
                                <w:rFonts w:cs="Arial" w:ascii="Arial" w:hAnsi="Arial"/>
                                <w:spacing w:val="20"/>
                                <w:sz w:val="20"/>
                                <w:szCs w:val="20"/>
                              </w:rPr>
                              <w:t>Palice jde z ‚velké‘</w:t>
                            </w:r>
                          </w:p>
                        </w:txbxContent>
                      </wps:txbx>
                      <wps:bodyPr anchor="t" lIns="92075" tIns="46355" rIns="92075" bIns="46355">
                        <a:noAutofit/>
                      </wps:bodyPr>
                    </wps:wsp>
                  </a:graphicData>
                </a:graphic>
              </wp:anchor>
            </w:drawing>
          </mc:Choice>
          <mc:Fallback>
            <w:pict>
              <v:rect fillcolor="#FFFFFF" style="position:absolute;rotation:-0;width:117pt;height:24.05pt;mso-wrap-distance-left:9.05pt;mso-wrap-distance-right:9.05pt;mso-wrap-distance-top:0pt;mso-wrap-distance-bottom:0pt;margin-top:290.05pt;mso-position-vertical-relative:text;margin-left:180pt;mso-position-horizontal-relative:text">
                <v:fill opacity="0f"/>
                <v:textbox inset="0.100694444444444in,0.0506944444444444in,0.100694444444444in,0.0506944444444444in">
                  <w:txbxContent>
                    <w:p>
                      <w:pPr>
                        <w:pStyle w:val="Normal"/>
                        <w:rPr>
                          <w:rFonts w:ascii="Arial" w:hAnsi="Arial" w:cs="Arial"/>
                          <w:spacing w:val="20"/>
                          <w:sz w:val="20"/>
                          <w:szCs w:val="20"/>
                        </w:rPr>
                      </w:pPr>
                      <w:r>
                        <w:rPr>
                          <w:rFonts w:cs="Arial" w:ascii="Arial" w:hAnsi="Arial"/>
                          <w:spacing w:val="20"/>
                          <w:sz w:val="20"/>
                          <w:szCs w:val="20"/>
                        </w:rPr>
                        <w:t>Palice jde z ‚velké‘</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3:30:00Z</dcterms:created>
  <dc:creator>Lukáš Hofman</dc:creator>
  <dc:description/>
  <cp:keywords/>
  <dc:language>en-US</dc:language>
  <cp:lastModifiedBy>Lukáš Hofman</cp:lastModifiedBy>
  <dcterms:modified xsi:type="dcterms:W3CDTF">2007-04-10T16:33:00Z</dcterms:modified>
  <cp:revision>6</cp:revision>
  <dc:subject/>
  <dc:title>Velikonoční betonování ‘06</dc:title>
</cp:coreProperties>
</file>