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ligraph421 BT" w:hAnsi="Calligraph421 BT" w:cs="Calligraph421 BT"/>
          <w:sz w:val="36"/>
        </w:rPr>
      </w:pPr>
      <w:r>
        <w:drawing>
          <wp:anchor behindDoc="0" distT="0" distB="0" distL="114935" distR="114935" simplePos="0" locked="0" layoutInCell="0" allowOverlap="1" relativeHeight="3">
            <wp:simplePos x="0" y="0"/>
            <wp:positionH relativeFrom="column">
              <wp:posOffset>2666365</wp:posOffset>
            </wp:positionH>
            <wp:positionV relativeFrom="paragraph">
              <wp:posOffset>-534035</wp:posOffset>
            </wp:positionV>
            <wp:extent cx="476250" cy="571500"/>
            <wp:effectExtent l="0" t="0" r="0" b="0"/>
            <wp:wrapNone/>
            <wp:docPr id="1" name="erbMS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MSENO" descr=""/>
                    <pic:cNvPicPr>
                      <a:picLocks noChangeAspect="1" noChangeArrowheads="1"/>
                    </pic:cNvPicPr>
                  </pic:nvPicPr>
                  <pic:blipFill>
                    <a:blip r:embed="rId2"/>
                    <a:srcRect l="-76" t="-63" r="-76" b="-63"/>
                    <a:stretch>
                      <a:fillRect/>
                    </a:stretch>
                  </pic:blipFill>
                  <pic:spPr bwMode="auto">
                    <a:xfrm>
                      <a:off x="0" y="0"/>
                      <a:ext cx="476250" cy="571500"/>
                    </a:xfrm>
                    <a:prstGeom prst="rect">
                      <a:avLst/>
                    </a:prstGeom>
                  </pic:spPr>
                </pic:pic>
              </a:graphicData>
            </a:graphic>
          </wp:anchor>
        </w:drawing>
      </w:r>
      <w:r>
        <w:rPr>
          <w:rFonts w:cs="Calligraph421 BT" w:ascii="Calligraph421 BT" w:hAnsi="Calligraph421 BT"/>
          <w:sz w:val="36"/>
        </w:rPr>
        <w:t>Mšeno 2004</w:t>
      </w:r>
    </w:p>
    <w:p>
      <w:pPr>
        <w:pStyle w:val="Normal"/>
        <w:rPr>
          <w:rFonts w:ascii="Calligraph421 BT" w:hAnsi="Calligraph421 BT" w:cs="Calligraph421 BT"/>
          <w:sz w:val="36"/>
          <w:lang w:val="en-US"/>
        </w:rPr>
      </w:pPr>
      <w:r>
        <w:rPr>
          <w:rFonts w:cs="Calligraph421 BT" w:ascii="Calligraph421 BT" w:hAnsi="Calligraph421 BT"/>
          <w:sz w:val="36"/>
          <w:lang w:val="en-US"/>
        </w:rPr>
      </w:r>
      <w:r>
        <mc:AlternateContent>
          <mc:Choice Requires="wps">
            <w:drawing>
              <wp:anchor behindDoc="0" distT="0" distB="0" distL="114935" distR="114935" simplePos="0" locked="0" layoutInCell="0" allowOverlap="1" relativeHeight="2">
                <wp:simplePos x="0" y="0"/>
                <wp:positionH relativeFrom="column">
                  <wp:posOffset>2300605</wp:posOffset>
                </wp:positionH>
                <wp:positionV relativeFrom="paragraph">
                  <wp:posOffset>-2540</wp:posOffset>
                </wp:positionV>
                <wp:extent cx="1188720" cy="274320"/>
                <wp:effectExtent l="0" t="0" r="0" b="0"/>
                <wp:wrapNone/>
                <wp:docPr id="2" name="Frame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pPr>
                            <w:r>
                              <w:rPr/>
                              <w:t>By Luke 25.10.0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0.2pt;mso-position-vertical-relative:text;margin-left:181.15pt;mso-position-horizontal-relative:text">
                <v:textbox inset="0.100694444444444in,0.0506944444444444in,0.100694444444444in,0.0506944444444444in">
                  <w:txbxContent>
                    <w:p>
                      <w:pPr>
                        <w:pStyle w:val="Normal"/>
                        <w:jc w:val="center"/>
                        <w:rPr/>
                      </w:pPr>
                      <w:r>
                        <w:rPr/>
                        <w:t>By Luke 25.10.04</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 roverský úlet do Mšena jsme měli sraz na Hlaváku v 15:30 jako obvykle u kasy č. 10. Všichni přišli na sraz v časových mezích, tzn. +/- 15 minut… Božka se Štěpkou přišly na sraz se školníma taškama, že jim rodiče hoděj jejich batohy (společně s Brhlem) k sokolovně, kde jsme měli být ubytovaní.</w:t>
      </w:r>
    </w:p>
    <w:p>
      <w:pPr>
        <w:pStyle w:val="Normal"/>
        <w:rPr>
          <w:rFonts w:ascii="Verdana" w:hAnsi="Verdana" w:cs="Verdana"/>
        </w:rPr>
      </w:pPr>
      <w:r>
        <w:rPr>
          <w:rFonts w:cs="Verdana" w:ascii="Verdana" w:hAnsi="Verdana"/>
        </w:rPr>
      </w:r>
    </w:p>
    <w:p>
      <w:pPr>
        <w:pStyle w:val="Normal"/>
        <w:rPr/>
      </w:pPr>
      <w:r>
        <w:rPr>
          <w:rFonts w:cs="Verdana" w:ascii="Verdana" w:hAnsi="Verdana"/>
        </w:rPr>
        <w:t>Nasedli jsme do vlaku směr Mladá Boleslav a probírali jsme různé aktuální věci, občas se ale řeč jako obvykle zastavila (alespoň pro tu část osazenstva, která nenavštěvuje Gymnázium Nad Alejí) a já si myslim, že Božka měla v těchto chvílích ještě intenzivnější pocit nudy než já. (Alespoň to naznačoval svetr přehozený přes její hlavu.) Když jsme dorazili do Mladé Boleslavi, tak už jsme měli asi 5 minut zpoždění, takže jsme nevědomky nasedli do vlaku směr Nymburk místo na Mšeno. V tomto vlaku nuda pominula (aspoň pro mě), ale jen do doby, kdy se u nás zastavila průvodčí a chvíli na nás civěla. Tak jsme zjistili, že jedeme špatným vlakem a na první zastávce jsme vystoupili. Štěstím bylo, že v tom zapadákově, kde jsme vystoupili byla alepoň prázdná vytápěná čekárna. Měl jsem pocit, že ostatním to, že jsme nasedli do špatného vlaku zjevně zkazilo náladu. Mě však ne… Mě jí potom zkazilo to že jí maj zkaženou ostatní, a tak jsem jako to já obvykle dělávám když mám zkaženou náladu začal zabředávat do stínů mého života. Tohle zabřednutí se ale postupně vybarvilo jako největší, co jsem kdy zažil. Po marném pokusu si zahrát karty a všeobecném předvádění dobré nálady se Štěpka rozhodla, že zavolá Mamce (nebo snad Brhlu?). Po rozhovoru, který se sestával z „mírné“ výměny názorů mi poklesla nálada na absolutní 0 (čti -273</w:t>
      </w:r>
      <w:r>
        <w:rPr>
          <w:rFonts w:cs="Verdana" w:ascii="Verdana" w:hAnsi="Verdana"/>
          <w:vertAlign w:val="superscript"/>
        </w:rPr>
        <w:t>o</w:t>
      </w:r>
      <w:r>
        <w:rPr>
          <w:rFonts w:cs="Verdana" w:ascii="Verdana" w:hAnsi="Verdana"/>
        </w:rPr>
        <w:t>C; 0K), i když se jí předtím valně blížila. Když jsme nasedli do vlaku, který směřoval zpět do Boleslavi, tak se mi nálada mírně zvedla a v takovém rytmu se nesla až do Mše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 cestě od vlaku k sokolovně se opět vylepšila (to znamená, že byla tak na 100K) a nepoklesla ani když jsem spatřil nasýřeného Brhlíka, poněvadž jsem byl na to připraven. Ponechal jsem si však zamlyšlenost. Když jsme se zabydleli, tak jsme se rozhodli, že půjdeme prozkoumat okolí. K mému „velkému“ úžasu Brhlík samozřejmě jít ven nechtěla. Abych nebouch jako sv. Helena, tak jsem radši rozhod, že půjdu na ostatní počkat ven. Samozřejmě přemejšlet… když už jsem tam tak 10 minut seděl, tak přišla Majda a ptala se co mi je a chtěla si o tom popovídat. Já, poněvadž jsem chtěl být sám, jsem jí dost nevybíravě vykázal, za což se tímto omlouvám. Když jsem si uvědomil, že se chovám jako idiot, tak už jsem to neunes a stal jsem se Nejlepším fyzikem všech dob – objevil jsem záporné hodnoty Kelvinovy stupnice. Od této chvíle až do sobotního rána jsem se choval jako absolutní blb, a proto, i když to není mým zvykem, tuto pasáž vynechám, poněvadž se za to styd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ůj návrat do skutečného světa se konal zhruba v 10 ráno, když už jsem byl v pohodě, ale styděl jsem se něco říct, vzledem k tomu jak jsem vyváděl večer. Nevim jak se to mohlo stát, ale sobota se vyvinula v docela fajn de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Vše začalo rozhodnutím, že půjdeme na hrad Houska. Sotva jsme vešli do lesa, tak jsem si všimnul, že na každém kroku roste houba a moje nálada se začala postupně klubat v dobrou. Všechny Vás obdivuju, že jste se dokázali se mnou po tom pátku bavit. Když už jsme měli tolik hub, že jsme je pořádně neměli kam nacpat, tak jsme konečně vyrazili k našemu cíli, hradu Housce. Byla to celkem příjemná cesta, která pro mě vyvrcholila nalezením bedel, které měly ty největší klobouky. Tou dobou už se Majda oblizovala, že má strašnou chuť na smaženici. Když jsme po několikanásobné ztrátě značky (jedna ztráta nás dovedla na překrásnou skálu s vyhlídkou na okolí) dorazili na Housku, zrovna začínala prohlídka. Byla fajn, kastelán byl vtipálek, ale svoje zaměstnání zvládal dokonale. (I když jsem byl zmanipulovanej průvodkyní z Telče, která byla nemožná.) Po prohlídce jsme se rozhodli, že si ještě dáme něco na zub a pak půjdem nazpátek. Mezi tím jsme ještě uskutečnili skupinové foto, při kterém někdo absolutně rozmazal psí exkrement po okolí (identita musí být utajena, poněvadž si nejsem jistej, kdo to byl). Pak jsme tedy šli zpět. Asi na tři čtvrtě cesty jsem se rozhodl, že se oddělim od skupiny a půjdu napřed, abych stihnul koupit vajíčka a máslo na smaženici. Těšil jsem se totiž, že jí ostatním udělám (stejně to všichni vědí – hlavně Majdě. To ale nepopírá, že pro ostatní jsem jí nedělal taky rád). Nakonec se ke mně připojila Štěpánka a později i Petr. Stihli jsme koupit nejen máslo a vejce, ale i brambůrky a jiné pochutiny. Když jsme konečně dorazili do sokolovny, tak jsem začal dělat smaženici, která se nakonec všechna snědla, což pro mě bylo dobrý znamení. Po jídle jsme se rozhodli, že si zazpíváme s kytarou. Když Hanku přestalo bavit hrát na kytaru, tak jsme hráli v kostky. Vyhrál jsem.  </w:t>
      </w:r>
      <w:r>
        <w:rPr>
          <w:rFonts w:cs="Verdana" w:ascii="Verdana" w:hAnsi="Verdana"/>
          <w:sz w:val="10"/>
        </w:rPr>
        <w:t>Hehehe</w:t>
      </w:r>
      <w:r>
        <w:rPr>
          <w:rFonts w:cs="Verdana" w:ascii="Verdana" w:hAnsi="Verdana"/>
        </w:rPr>
        <w:t xml:space="preserve"> Potom jsme šli spá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 neděli jsme se rozhodli, že se půjdeme podívat na nějaký pískovcový skály. Ukazatel ukazoval rozhodně menší vzdálenost, než to byla doopravdy. Když jsme si všechny (včetně Náckovy, která tam vůbec nebyla /až na ukazatel/) prohlídli, tak jsme se vrátili zpět, uklidili jsme, Brhlík provedla výbuch kvůli lžíci (z pudu záchovy nebudu rozebírat) a šli jsme na vl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sta zpět proběhla poklidně a snad v pohodě jsme se na Hlaváku rozeš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MS Shell Dlg" w:hAnsi="MS Shell Dlg" w:cs="MS Shell Dlg"/>
          <w:sz w:val="17"/>
          <w:lang w:eastAsia="cs-CZ"/>
        </w:rPr>
      </w:pPr>
      <w:r>
        <w:rPr>
          <w:rFonts w:cs="Verdana" w:ascii="Verdana" w:hAnsi="Verdana"/>
        </w:rPr>
        <w:t xml:space="preserve">The End, Ende, </w:t>
      </w:r>
      <w:r>
        <w:rPr>
          <w:rFonts w:cs="Verdana" w:ascii="Verdana" w:hAnsi="Verdana"/>
          <w:lang w:eastAsia="cs-CZ"/>
        </w:rPr>
        <w:t>Конéц…</w:t>
      </w:r>
    </w:p>
    <w:p>
      <w:pPr>
        <w:pStyle w:val="Normal"/>
        <w:rPr>
          <w:rFonts w:ascii="MS Shell Dlg" w:hAnsi="MS Shell Dlg" w:cs="MS Shell Dlg"/>
          <w:sz w:val="17"/>
          <w:lang w:eastAsia="cs-CZ"/>
        </w:rPr>
      </w:pPr>
      <w:r>
        <w:rPr>
          <w:rFonts w:cs="MS Shell Dlg" w:ascii="MS Shell Dlg" w:hAnsi="MS Shell Dlg"/>
          <w:sz w:val="17"/>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ligraph421 BT">
    <w:charset w:val="00"/>
    <w:family w:val="script"/>
    <w:pitch w:val="variable"/>
  </w:font>
  <w:font w:name="Verdana">
    <w:charset w:val="ee"/>
    <w:family w:val="swiss"/>
    <w:pitch w:val="variable"/>
  </w:font>
  <w:font w:name="MS Shell Dlg">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37:00Z</dcterms:created>
  <dc:creator>Lukáš Hofman</dc:creator>
  <dc:description/>
  <dc:language>en-US</dc:language>
  <cp:lastModifiedBy>Lukáš Hofman</cp:lastModifiedBy>
  <cp:lastPrinted>2004-10-25T19:12:00Z</cp:lastPrinted>
  <dcterms:modified xsi:type="dcterms:W3CDTF">2004-10-25T17:15:00Z</dcterms:modified>
  <cp:revision>1</cp:revision>
  <dc:subject/>
  <dc:title>Mšeno 2004</dc:title>
</cp:coreProperties>
</file>