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48"/>
        <w:rPr>
          <w:rFonts w:ascii="Trebuchet MS" w:hAnsi="Trebuchet MS" w:cs="Trebuchet MS"/>
          <w:sz w:val="32"/>
          <w:szCs w:val="32"/>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342900</wp:posOffset>
            </wp:positionV>
            <wp:extent cx="91440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914400" cy="942975"/>
                    </a:xfrm>
                    <a:prstGeom prst="rect">
                      <a:avLst/>
                    </a:prstGeom>
                  </pic:spPr>
                </pic:pic>
              </a:graphicData>
            </a:graphic>
          </wp:anchor>
        </w:drawing>
      </w:r>
      <w:r>
        <w:rPr>
          <w:rFonts w:cs="Trebuchet MS" w:ascii="Trebuchet MS" w:hAnsi="Trebuchet MS"/>
          <w:sz w:val="32"/>
          <w:szCs w:val="32"/>
        </w:rPr>
        <w:t>Dobrovoľníci pre Tatry ‘06</w:t>
      </w:r>
    </w:p>
    <w:p>
      <w:pPr>
        <w:pStyle w:val="Normal"/>
        <w:ind w:firstLine="4248"/>
        <w:rPr>
          <w:rFonts w:ascii="Trebuchet MS" w:hAnsi="Trebuchet MS" w:cs="Trebuchet MS"/>
          <w:sz w:val="32"/>
          <w:szCs w:val="32"/>
        </w:rPr>
      </w:pPr>
      <w:r>
        <w:rPr>
          <w:rFonts w:cs="Trebuchet MS" w:ascii="Trebuchet MS" w:hAnsi="Trebuchet MS"/>
          <w:sz w:val="32"/>
          <w:szCs w:val="32"/>
        </w:rPr>
      </w:r>
    </w:p>
    <w:p>
      <w:pPr>
        <w:pStyle w:val="Normal"/>
        <w:ind w:firstLine="4248"/>
        <w:rPr>
          <w:rFonts w:ascii="Trebuchet MS" w:hAnsi="Trebuchet MS" w:cs="Trebuchet MS"/>
          <w:sz w:val="32"/>
          <w:szCs w:val="32"/>
        </w:rPr>
      </w:pPr>
      <w:r>
        <w:rPr>
          <w:rFonts w:cs="Trebuchet MS" w:ascii="Trebuchet MS" w:hAnsi="Trebuchet MS"/>
          <w:sz w:val="32"/>
          <w:szCs w:val="32"/>
        </w:rPr>
      </w:r>
    </w:p>
    <w:p>
      <w:pPr>
        <w:pStyle w:val="Normal"/>
        <w:jc w:val="both"/>
        <w:rPr>
          <w:rFonts w:ascii="Trebuchet MS" w:hAnsi="Trebuchet MS" w:cs="Trebuchet MS"/>
          <w:b/>
          <w:b/>
          <w:sz w:val="22"/>
          <w:szCs w:val="22"/>
        </w:rPr>
      </w:pPr>
      <w:r>
        <w:rPr>
          <w:rFonts w:cs="Trebuchet MS" w:ascii="Trebuchet MS" w:hAnsi="Trebuchet MS"/>
          <w:b/>
          <w:sz w:val="22"/>
          <w:szCs w:val="22"/>
        </w:rPr>
        <w:t>Příjezd (Ne)</w:t>
      </w:r>
    </w:p>
    <w:p>
      <w:pPr>
        <w:pStyle w:val="Normal"/>
        <w:jc w:val="both"/>
        <w:rPr>
          <w:rFonts w:ascii="Trebuchet MS" w:hAnsi="Trebuchet MS" w:cs="Trebuchet MS"/>
          <w:sz w:val="22"/>
          <w:szCs w:val="22"/>
        </w:rPr>
      </w:pPr>
      <w:r>
        <w:rPr>
          <w:rFonts w:cs="Trebuchet MS" w:ascii="Trebuchet MS" w:hAnsi="Trebuchet MS"/>
          <w:sz w:val="22"/>
          <w:szCs w:val="22"/>
        </w:rPr>
        <w:t>Měli jsme se sejít jako vždy u kasy č. 10 na Hlaváku. Teda aspoň já jsem tam čekal. Ostatní čekali asi o 2 kasy vedle a já si jich všimnul až tak za 5 minut. Když jsme se úspěšně  našli, chvíli jsme ještě postávali a povídali si, až jsme nakonec vyrazili na nástupiště 7, abychom mohli nasednout do vlaku směr Žilina. Cesta byla docela nudná, jako všechny cesty, když se jede pryč z domova. O zábavu jsme se nakonec ale taky postarali sami, když jsme se zase dokonale rafli kvůli organizaci kmene a jestli to vůbec ještě kmen je. Nakonec to bylo asi dobře, protože tím (až na vyjímky potvrzující pravidlo) naše hádky v Tatrách skončily. V Žilině jsme tradičně přesedli do luxusního Slovenskýho vlaku (pro ty co tam nebyli, slovenský vlaky jsou fakt fajn) a svištěli jsme do Popradu. V Popradu byla výluka vlaků do Lomnice, a tak jsme museli chlíli počkat na autobus, kterej nás stejně nelogicky dovez do první vesnice za Popradem, kde se přesedalo na vlak, kterym se jelo další asi 2 zastávky. Ve vlaku do Lomnice mi padla do oka jedna Polka:), kterou jsem pak, díky následujícím událostem, stejně už vůbec neviděl. Když jsme se zaregistrovali, chvíli jsme polehávali na matracích a Brhlo mezitim šla na poradu Vůdců skupinek. My ostatní jsme zatím hráli kostky a přemítali co nám vybere za práci. Vrátila se s tím, že budeme celej tejden na horský chatě někde 50 km odtamtud. U mě se mísilo nadšení s obavami z neznámého, ale asi jsem se víc těšil než se bál. Možná by v tomhle věku už mělo převažovat to první. O chvíli pozděj jsme šli na BOZP, kde jsme se seznámili s našimi budoucími spolupracujícími, a to s Majkou, Vlaďkou, Renčou a Petrem. – BTW, fajn lidičky. Večer jsme ještě něco robili, už nevim co, (jediný co si pamatuju, že jsem se párkrát srazil na chodbě s Majkou:) a šli jsme na kutě.</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Hurá na chatu! (Po)</w:t>
      </w:r>
    </w:p>
    <w:p>
      <w:pPr>
        <w:pStyle w:val="Normal"/>
        <w:jc w:val="both"/>
        <w:rPr>
          <w:rFonts w:ascii="Trebuchet MS" w:hAnsi="Trebuchet MS" w:cs="Trebuchet MS"/>
          <w:sz w:val="22"/>
          <w:szCs w:val="22"/>
        </w:rPr>
      </w:pPr>
      <w:r>
        <w:rPr>
          <w:rFonts w:cs="Trebuchet MS" w:ascii="Trebuchet MS" w:hAnsi="Trebuchet MS"/>
          <w:sz w:val="22"/>
          <w:szCs w:val="22"/>
        </w:rPr>
        <w:t>Ráno jsme vstávali pozdějc než ostatní, protože náš odvoz na chatu startoval tušim až kolem devátý. Když jsme se po snídani všichni naskládali do dodávky se mnou na místě smrti, napřed jsem si liboval, že se nemusim mačkat vzadu, i když s holkama, ale následně jsem toho spíš litoval. Jeli jsme totiž s Jurou, nejšílenějším (záměrně jsem nepoužil nejhorším, vzhledem k určitým nejmenovaným) řidičem pod sluncem. V průběhu cesty se mi, ale myslim, že nejen mě zastavovala krev v žilách, když ten šílenec jel ve vsi 130 a opakoval – „hej, tu je tiež 40“. Všechno to vyvrcholilo, když jsme málem způsobili čelní srážku asi ve stovce. To se trochu uklidnil. Cestou jsme se stavili v supermarketu CBA, jehož výrobky jsou něco jako Delvita Levně. Když jsme byli skoro na místě, stavili jsme se ještě u lesníka Mira pro klíče od chaty, to už ale bylo asi jen 2 km od cíle. Původně nám bylo řečeno, že na tu chatu se jede 20 minut jenom lesem, nebo tak nějak, ale na konec se z toho vyklubala obyč chata v obyčejný vejšce. Mírné úvodní rozčarování ale rychle odeznělo. Prostě tam bylo hezky, i když se včelím hnízdem přímo v chatě. Když jsme se tam trochu rozkoukali, vybalili jsme si a zahráli jsme si UNO. Když konečně přišel Miro, řek nám, co budeme dělat, ale jelikož pršelo, tak nám doporučil, ať to děláme až další den. Takže jsme ještě chvílí lelkovali, a pak jsme se vydali na obhlídku okolí. Nakonec jsme skončili na večeři v kolibě, kde si všichni dali něco k jídlu, jenom já jsem si dal jen pivo...:) Když jsme se nakonec vykolejbali ven, chvíli jsme rozebírali teorii dvou odrůd ovcí, který tam byly a vydali jsme se dál. Nakonec jsme skončili u potoka, kde rost pěknej pravák. My ho tam ale nechali a vydali jsme se na cestu zpět. Večer jsme se ještě rozhodli, že začnem pracovat dokud je světlo, a tak jsme vyrazili do lesta očišťovat stromy od kůry. Původně jsme to měli dělat jen klacíkama:), což byla dost hrůza a já se navíc hrdinsky radši chopil ostekávání stromů, než abych to šmidlal tim klacíkem. První strom, kterej jsme očišťovali byl navíc pěknej zmetek, byl to jako jedinej modřín, takže to nám taky moc elánu do práce nepřidalo. Za tenhle večer se nám nepodařilo očistit ani tohohle zmetka! Když se začalo stmívat, vrátili jsme se na chatu. Večery na chatě byly fajn, ale byly tak nějak stejný, tak po mě nechtějte, abych tady líčil hodně historek z večera:), prostě to mám nějak slitý dohromady. Obecně jsme se dobře najedli a pak se večer většinou málem uchechtali k smrti. Tady jsem měl snad poprvé v životě pocit, že konstruktivně přispívám debatě. Tenhle večer, tušim, se hodně zpívalo, protože Petr (fajn shoda) je super kytarovej mág. Já sice neznal tentokrát vůbec nic, ale to je fuk:)</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tromy, kůra, a tak (Út)</w:t>
      </w:r>
    </w:p>
    <w:p>
      <w:pPr>
        <w:pStyle w:val="Normal"/>
        <w:jc w:val="both"/>
        <w:rPr>
          <w:rFonts w:ascii="Trebuchet MS" w:hAnsi="Trebuchet MS" w:cs="Trebuchet MS"/>
          <w:sz w:val="22"/>
          <w:szCs w:val="22"/>
        </w:rPr>
      </w:pPr>
      <w:r>
        <w:rPr>
          <w:rFonts w:cs="Trebuchet MS" w:ascii="Trebuchet MS" w:hAnsi="Trebuchet MS"/>
          <w:sz w:val="22"/>
          <w:szCs w:val="22"/>
        </w:rPr>
        <w:t>Ráno jsme vstali v rytmu jako každý den na chatě – totiž v rytmu Štěpčiny nespavosti, skutáleli jsme se z půdy, nasnídali jsme se a vydali jsme se část na kůru a část vsekávat plevel kolem malejch stromků, či co. Já byl ve skupině kůry. Ze začátku jsme propadali beznaději, že to nikdy nemůžem dodělat, protože první stromy, co jsme loupali, byly fakt úděsný. Zvrat nastal až odpoledne (to už jsme na kůře byli všichni), když jsme narazili na prakticky úplně čerstvý stromy, který většinou šli po metrovejch kusech. Tady jsem prohlásil něco ve smyslu, že jsem usek nějakou větev jednim ‚tesem‘, u ostatních to slovo ale nenašlo pochopení. Jak na straně Pražáků, tak Moraváků. (Samozřejmě ani na straně Slovenské, abych nezapomněl) Někteří byli tak zapálení do práce, že zůstali i večer, zatímco ostatní šli dělat večeři. Já zrovna nedělal večeři, ale připravoval jsem táborák na večer. Moje pagoda stejně nakonec hned spadla, ale snažil jsem se. Když přišli ti aktivisti, večeře byla už dávno hotová a my na ně čekali, ale nakonec jsme hlady nechcípli. Asi v 8 večer přišel Miro a někdo, koho jsem považoval na Hlavouno-senior-lesníka, kterej nám vyprávěl o Tatrách, ptal se kam chceme jít na túru a doporučil nám, ať se jdeme podívat do asi 500 metrů dlouhé důlní šachty někdy z 19. století. Když nám zkritizoval trasu túry, která se nakonec doopravdy ukázala jako zabijácká, tak jsme se s nimi rozloučili. Miro měl ten večer na nohách něco, o čem by se dalo říct, že to jsou lyžáky baz drážek na lyže. Nikdy jsem takový megapohory neviděl. Následně jsme byli z toho vyprávění pěkně mrtví. Někteří z nás ale našli ještě nějaké síly na oheň, a tak jsme ještě chvíli večer seděli u ohně a zpíval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Jeskyně a strouhy (St)</w:t>
      </w:r>
    </w:p>
    <w:p>
      <w:pPr>
        <w:pStyle w:val="Normal"/>
        <w:jc w:val="both"/>
        <w:rPr>
          <w:rFonts w:ascii="Trebuchet MS" w:hAnsi="Trebuchet MS" w:cs="Trebuchet MS"/>
          <w:sz w:val="22"/>
          <w:szCs w:val="22"/>
        </w:rPr>
      </w:pPr>
      <w:r>
        <w:rPr>
          <w:rFonts w:cs="Trebuchet MS" w:ascii="Trebuchet MS" w:hAnsi="Trebuchet MS"/>
          <w:sz w:val="22"/>
          <w:szCs w:val="22"/>
        </w:rPr>
        <w:t>Celou noc lilo jako z konve, s ohněm jsme zkončili jentaktak, že jsme nebyli na ždímání a nepřestalo ani ráno. Když přijel Miro, řek, že dnešní kopání odvodňovacích strouh se odkládá na odpoledne, a tak jsme se chvíli nudili, a pak jsme se rozhodli, že se půjdem podívat do té jeskyně. Ne, že by to nebylo fajn, ale po 20 metrech nebylo vůbec nic vidět a všude tam byly spousty bahna a vody. Když jsme se dostali konečně ven, byl jsem pěkně zasiflenej. I tak to ale bylo kupodivu docela fajn. Po obědě se docela vyčasilo, a tak nás Miro na dvě várky hodil nesmrtelnou Ladou Nivou 1,7 4x4 na místo práce na strouhách. Z počátku jsme byli stejně skeptičtí, jako v případě stromů, protože nás tam na to bylo moc a půlka napřed neměla vůbec co dělat. Nakonec Miro porazil pár stromů na zpevnění strouh a tím pádem měli ostatní taky dost práce. Měl na sobě zase ty Lyžáky a postupně se ho asi 5 lidí zeptalo, jak se mu v tom chodí. V každém případě řekl, že dobře, ale určitě mu muselo bejt divný, že se ho na to ptá tolik lidí. Musim říct, že práce s krumpáčem je  na jednu stranu dost namáhavá, pracovali jsme tak, že vždy jeden krumpil téměř do bezvědomí, pak si sednul a začalo se lopatit. (Všimněte si toho slangu:). Když měl krumpák pocit, že se už může postavit na nohy, řekl pouze – „krumpit? --- lopatit?“ Když se někdo ozval, dal se do práce a takhle to šlo pořád do kola. Na druhou stranu to ale byla pořád lepší práce než v tomhle strmym terénu obrábět stromy. To si totiž člověk namoh všechno, ne jenom kolena, záda a lokty. Večer zase půlka odešla dřív dělat večeři. Tentokrát jsem byl mezi aktivistama. Když jsme se vraceli zpátky, šli jsme kolem bufetu Svišť, u kterého se nám s Petrem sbíhaly sliny na pivo. Chodili jsme kolem něho pořád, ale nakonec jsme tam nikdy nešli. Snad až na Verču, která si tam koupila všechny druhy sušenek najednou. Ona vůbec je schopná nahradit Majdu v jedlíctví, možná jí i trumfnout. Večer jsme tentokrát nezpívali, ale rozebírali jsme různý nářečí a tak. Ona je to vůbec sranda, že jsme měli větší problém s různýma podobama Češtiny, než se Slovenštinou.</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trouhy a TÚRA (Čt)</w:t>
      </w:r>
    </w:p>
    <w:p>
      <w:pPr>
        <w:pStyle w:val="Normal"/>
        <w:autoSpaceDE w:val="false"/>
        <w:jc w:val="both"/>
        <w:rPr>
          <w:rFonts w:ascii="Trebuchet MS" w:hAnsi="Trebuchet MS" w:cs="Arial Narrow"/>
          <w:sz w:val="22"/>
          <w:szCs w:val="22"/>
        </w:rPr>
      </w:pPr>
      <w:r>
        <w:rPr>
          <w:rFonts w:cs="Trebuchet MS" w:ascii="Trebuchet MS" w:hAnsi="Trebuchet MS"/>
          <w:sz w:val="22"/>
          <w:szCs w:val="22"/>
        </w:rPr>
        <w:t>Ráno proběhlo standartně. Až na ranní incident s rohlíkama – Renča: „M</w:t>
      </w:r>
      <w:r>
        <w:rPr>
          <w:rFonts w:cs="Arial Narrow" w:ascii="Trebuchet MS" w:hAnsi="Trebuchet MS"/>
          <w:sz w:val="22"/>
          <w:szCs w:val="22"/>
        </w:rPr>
        <w:t>ôžeš mi podat rožky?“ Já – „Cože?“ - „Rožky“ – „CO?“ – „ROŽKY“ – „COŽE“ – „ROHLÍKY“ – „AHÁÁÁÁ“. Potom jsme se vydali půlka dodělávat resty z předchozích dní (stromy, plevel) a půlka na Struhy. Když jsme si dostatečně zakrumpili a zalopatili, vydali jsme se k chatě na oběd. Po obědě přijel Miro a zase na dvě skupinky nás vyvez na Žiarskou chatu – výchozí bod pro túru. Napřed jsme se byli podívat na jenden vodopád a památník a teprve pak jsme se vydali do hor. Bylo tam fakt nádherně. K prvnímu, ještě poměrně nízkému rozcestníku jsme se vydrápali asi za hoďku. Tady jsme se rozhodli, že půjdem na Smutné Sedlo a potom na Plačivé. Já měl nějak podezdřele moc energie, a tak jsem prakticky běžel nahoru. Před smutným sedlem byl ještě jeden nižší vrchol z kterého už Žiarská dolina vypadala jako na dlani. Dokonce jsme tu mezi šutrama našli dva hříbky, fakt nevim, co tady dělali. Když jsme se tu navzájem vyfotili, šli jsme dál. Na Smutném sedle byla už docela zima a taky mlha. Docela úsměvný bylo, že na Polský straně nebylo vidět vůbec nic, zatímco na Slovenský to ještě docela šlo. Jelikož jsem šel nahoru fakt rychle, měl jsem ještě dost času, než dorazí ostatní. Proto jsem dělal různý fotky Polský mlhy. Když jsme byli všichni nahoře, rozhodli jsme se, že se rozdělíme na dvě skupinky, z nihž jedna (Br, Bo, Šť) půjdou dolů a udělají nám večeři. My ostatní jsme se rozhodli, že zdoláme ještě Plačivé, a tak jsme se vydali dál po hřebeni. Ze Smutného vypadala další cesta dost hrozivě, skoro až horolezecky. Nakonec jsme si ale našli cestu. Chvílema měl sice člověk pocit, že se zřítí do hlubin, ale vždycky to naštěstí dobře dopadlo. Nevim, ale jak můžou takovymhle terénem vést turistickou značku:). Cestou jsme narazili na Petrovy vysněný věžičky ze šutrů, což bylo dost velký zdržení, Petrův šutrový apetit je totiž nezměrných rozměrů. Když jsme došli na Plačivé, tak někteří se šli podívat na nedaleký vrchol, zatímco já zůstal u rozcestníku. Byla stejně taková mlha, že nemělo cenu nahoru chodit. V tu ránu mi kámoš z Prahy zavolal, jestli nejdu ‚na Pivko‘... Docela sranda, na to že mi celou dobu nikdo nepsal ani nevolal. Když jsme se nabažili tý vejšky, začali jsme rychle sestupovat dolů, tlačil nás totiž dost čas. Cesta to byla podstatně horší než nahoru. Po šutrech se jde z kopce fakt úděsně a my navíc fakt makali. Jestě štěstí, že nám nezačalo pršet, protože goráče na mokrejch šutrech strašně kloužou. Vystupňovalo se to pak, když jsme šli závěrečnou část po asfaltu dolů od Žiarský chaty. To jsem už myslel, že mi nohy vážně upadnou. Myslim, že jsme se všichni těšili na véču, která měla bejt až příjdem hotová. Jaký bylo ale naše (hlavně teda moje, protože jsem neměl nic nepromokavýho) překvapení, když se napřed spustil hroznej slejvák, a pak jsme ještě došli naší předsunutou skupinu. Já měl navíc na kapuce mojí větrovky nějaký srajdy, takže mě strašně pálily oči když to ten déšť smejval. Déšť se postupně stupňuval a těsně před chatou už jsem byl promočenej na kost. Naštěstí ale do chaty neteklo, takže jsem poměrně rychle uschnul. Strašně mě ale bolely nohy a nepomohla ani masáž, takže zas tak příjemně mi nebylo. Večer stojí za zmínku snad jen to ,že Brhlo málem zbořilo střechu když si lehalo. Chudák Petr si myslel, že na něj padá střecha. Pak taky moje sny z polospánku, který jsem vyprávěl ostatním. – Například se mi zdálo, že do Štěpky uhodil blesk a pak se tam najednou zničeho nic objevil Miro a řikal jí – „nedotýkej se toho plotu, je pod proudem“, načež ona šla a stejně se ho chytla. Nevim, co ten sen měl znamenat.</w:t>
      </w:r>
    </w:p>
    <w:p>
      <w:pPr>
        <w:pStyle w:val="Normal"/>
        <w:autoSpaceDE w:val="false"/>
        <w:jc w:val="both"/>
        <w:rPr>
          <w:rFonts w:ascii="Trebuchet MS" w:hAnsi="Trebuchet MS" w:cs="Arial Narrow"/>
          <w:sz w:val="22"/>
          <w:szCs w:val="22"/>
        </w:rPr>
      </w:pPr>
      <w:r>
        <w:rPr>
          <w:rFonts w:cs="Arial Narrow" w:ascii="Trebuchet MS" w:hAnsi="Trebuchet MS"/>
          <w:sz w:val="22"/>
          <w:szCs w:val="22"/>
        </w:rPr>
      </w:r>
    </w:p>
    <w:p>
      <w:pPr>
        <w:pStyle w:val="Normal"/>
        <w:autoSpaceDE w:val="false"/>
        <w:jc w:val="both"/>
        <w:rPr>
          <w:rFonts w:ascii="Trebuchet MS" w:hAnsi="Trebuchet MS" w:cs="Arial Narrow"/>
          <w:b/>
          <w:b/>
          <w:sz w:val="22"/>
          <w:szCs w:val="22"/>
        </w:rPr>
      </w:pPr>
      <w:r>
        <w:rPr>
          <w:rFonts w:cs="Arial Narrow" w:ascii="Trebuchet MS" w:hAnsi="Trebuchet MS"/>
          <w:b/>
          <w:sz w:val="22"/>
          <w:szCs w:val="22"/>
        </w:rPr>
        <w:t>Zpátky do školy (Pá)</w:t>
      </w:r>
    </w:p>
    <w:p>
      <w:pPr>
        <w:pStyle w:val="Normal"/>
        <w:autoSpaceDE w:val="false"/>
        <w:jc w:val="both"/>
        <w:rPr>
          <w:rFonts w:ascii="Trebuchet MS" w:hAnsi="Trebuchet MS" w:cs="Arial Narrow"/>
          <w:sz w:val="22"/>
          <w:szCs w:val="22"/>
        </w:rPr>
      </w:pPr>
      <w:r>
        <w:rPr>
          <w:rFonts w:cs="Arial Narrow" w:ascii="Trebuchet MS" w:hAnsi="Trebuchet MS"/>
          <w:sz w:val="22"/>
          <w:szCs w:val="22"/>
        </w:rPr>
        <w:t>Tenhle den začal tim, že jsem okamžitě po probuzení naštval Štěpku tím, že jsem jí oslovil tím slavným Krytonovým výrokem. (Pro neznalé – Máááágóóóór!) Jinak tohle dopoledne probíhalo ve standartním rytmu, to znamená, že půlka nás šla na strouhy a druhá půlka šla něco dodělávat. Já byl samozřejmě na strouhách. Tentokrát jsme ale taky víc loupali stromy, což bylo dosti vyčerpávající. Já pracoval se Štěpkou, kterou se mi postupem času podařilo odnaštvat, takže docela úspěšné dopoledne. Když jsme všechny stromy oloupali a prohloubili většinu struh, vydali jseme se už naposledy nazpět k chatě. Na nás se tentokrát s obědem nečekalo, ale to je fuk, bylo toho dost a bylo to dobrý – pověstná Brhlíkova sýrová omáčka se špagetami. Pak jsme uklidili, sbalili jsme si, něco jsme si zahráli a čekali až přijde Miro. S tím jsme se rozloučili, dostali na památku prospekt k Západním Tatrám, napsali jsme něco do Guestbooku a dokonce jsme byli pozváni. Když Mirovi pomůžeme, nechá nám chatu na přespání. Už se těšim! Pak už jsme jen plni napětí čekali, až se přižene Juro. Když přijel, nasoukali jsme se se stejným zasedacím pořádkem dovnitř a plni strachu jsme se vydali směrem do Lomnice. Tentokrát Juro jel ale celkem pomalu. Stavili jsme se ještě ve Smrečanech, abychom odevzdali klíče od chaty a taky abychom vyhodili náš tříděný odpad. S trochou zmatku se mi ty pytle podařilo vyhodit:) Když jsme najeli na hlavní a jeli kolem 80, všichni jsme si oddechli, ale bylo nám sděleno, že jedeme tak pomalu, protože nemáme benzín. Po natankování se Juro vrátil do svých vyjetých kolejí s tím, že tentokrát se dokonce díval na hory kolem. Ptali jsme se ho, jestli někdy dostal pokutu a on řekl, že akorát, když byl v Čechách. Na Slovensku by mu totiž sebrali řidičák, protože mají 2 roky zkušební lhůtu. Než jsme dojeli do školy, stavili jsme se ještě pro jednoho Poláka, kterýmu jsem skřípnul prsty do dveří. (Nechápu, jaktože jsem mu je nezlomil). Juro nás vyhodil kousek od Gazdovský Izby, tak jsme šli rovnou na večeři. Myslim, že jsme se všichni bez výjimky cejtili po tom tejdnu jak vágusové. Když jsme dojedli tu megaporci, vydali jsme se do školy, kde nás ale čekalo nemilé překvapení – zabrali nám totiž naše madrace. Napřed jsme to neřešili, šli jsme se napřed pořádně umejt. Nakonec se nám podařilo sehnat přijatelnej počet matrací, i když ne pro každého jedna, a tak jsme se večer mohli v klidu uložit ke spánku.</w:t>
      </w:r>
    </w:p>
    <w:p>
      <w:pPr>
        <w:pStyle w:val="Normal"/>
        <w:autoSpaceDE w:val="false"/>
        <w:jc w:val="both"/>
        <w:rPr>
          <w:rFonts w:ascii="Trebuchet MS" w:hAnsi="Trebuchet MS" w:cs="Arial Narrow"/>
          <w:sz w:val="22"/>
          <w:szCs w:val="22"/>
        </w:rPr>
      </w:pPr>
      <w:r>
        <w:rPr>
          <w:rFonts w:cs="Arial Narrow" w:ascii="Trebuchet MS" w:hAnsi="Trebuchet MS"/>
          <w:sz w:val="22"/>
          <w:szCs w:val="22"/>
        </w:rPr>
      </w:r>
    </w:p>
    <w:p>
      <w:pPr>
        <w:pStyle w:val="Normal"/>
        <w:autoSpaceDE w:val="false"/>
        <w:jc w:val="both"/>
        <w:rPr>
          <w:rFonts w:ascii="Trebuchet MS" w:hAnsi="Trebuchet MS" w:cs="Arial Narrow"/>
          <w:b/>
          <w:b/>
          <w:sz w:val="22"/>
          <w:szCs w:val="22"/>
        </w:rPr>
      </w:pPr>
      <w:r>
        <w:rPr>
          <w:rFonts w:cs="Arial Narrow" w:ascii="Trebuchet MS" w:hAnsi="Trebuchet MS"/>
          <w:b/>
          <w:sz w:val="22"/>
          <w:szCs w:val="22"/>
        </w:rPr>
        <w:t>Dunajec, Hrad a Jezýrko (So)</w:t>
      </w:r>
    </w:p>
    <w:p>
      <w:pPr>
        <w:pStyle w:val="Normal"/>
        <w:jc w:val="both"/>
        <w:rPr>
          <w:rFonts w:ascii="Trebuchet MS" w:hAnsi="Trebuchet MS" w:cs="Trebuchet MS"/>
          <w:sz w:val="22"/>
          <w:szCs w:val="22"/>
        </w:rPr>
      </w:pPr>
      <w:r>
        <w:rPr>
          <w:rFonts w:cs="Trebuchet MS" w:ascii="Trebuchet MS" w:hAnsi="Trebuchet MS"/>
          <w:sz w:val="22"/>
          <w:szCs w:val="22"/>
        </w:rPr>
        <w:t>Ráno proběhlo jako vždy, vstali jsme, nasnídali se, já klasicky párků a vydali jsme se k autobusu, kterej nás měl odvézt napřed na sjezd Dunajce, což je hraniční řeka Slovenska a Polska. No, Dunajec je pěkná řeka a okolo jsou pěkný skály, ale radši bych jí viděl z kánoe, než z voru, takže tohle nic moc:) Než jsme se konečně nasázeli do busu k odjezdu na naše následující stanoviště, tj. Hrad, uplynula pěkná řádka minut. Cesta byla úmorně dlouhá, ale nakonec jsme tam přece jen dorazili. Jako první jsme zvolili návštěvu středověkého městečka v kterém měli propracovaný systém odírání turistů.  Cokoliv se tam totiž dalo koupit pouze za zlaťáky, které jste si museli u vchodu koupit zhruba v kurzu jedna ku deseti. Takže hádejte, jakpak se mi to asi líbilo? Celý hrad byl proložen mírnou naprdlostí určitých osob, ale mě to bylo nějak fuk. Nakonec jsem se jako jedniný podíval do hradu, což stálo za to. No, vlastně jsem tam nebyl sám, když jsem odcházel a udivoval ostatní, jak to tam bylo super, vcházel dovnitř ten Polák se zlomenejma prstama, kterej je pověstnej svojí dochvilností. Když jsme tedy akorát dorazili k busu k odjezdu, stejně jsme si chvíli počkali. Polák nás nakonec stihnul na poslední chvíli. Pak už jsme se vydali směrem k jezírku. To nebylo tak daleko, ale tou malou vesničkou jsme v buse jezdili aspoň čtvrt hoďky, než jsme ho našli. Nakonec náš autobusák narazil do budky s vrátnou parkoviště. Dálo už se k jezírku nebudu vyjadřovat…:) Večer jsme si to ale vynahradili večeří v restauraci, kterou jsme napřed nemohli najít, a zdržely nás i věci jako volně pobíhající srnky v parku, ale nakonec jsme se dobře najedli. Já asi nejvíc (heč Majdo a Verčo), protože kromě megaproce smažáku jsem měl i půl talíře Božčinejch halušek a ještě megadezert v podobě obří nugátový bucht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Hurá domů? (Ne:)</w:t>
      </w:r>
    </w:p>
    <w:p>
      <w:pPr>
        <w:pStyle w:val="Normal"/>
        <w:jc w:val="both"/>
        <w:rPr>
          <w:rFonts w:ascii="Trebuchet MS" w:hAnsi="Trebuchet MS" w:cs="Trebuchet MS"/>
          <w:sz w:val="22"/>
          <w:szCs w:val="22"/>
        </w:rPr>
      </w:pPr>
      <w:r>
        <w:rPr>
          <w:rFonts w:cs="Trebuchet MS" w:ascii="Trebuchet MS" w:hAnsi="Trebuchet MS"/>
          <w:sz w:val="22"/>
          <w:szCs w:val="22"/>
        </w:rPr>
        <w:t>Fňuk, až už to bylo tady. Museli jsme odjet domů! Rozhodli jsme se že, si cestu zpestříme električkou, a tak jsme vyrazili směr Starý Smokovec, kde jsme přesedali na další električku do Popradu. K našemu překvapení jsme tam potkali celou Jardovu rodinu, i když vzhledem k jeho neustálému vychvalování Tater to nebylo zas tak šokující. V Popradě jsme přesedli tradičně na superpohodlnej Slovenskej vlak a vyrazili jsme přímo do srdce Čech. Cesta ubíhala rychle, obzvlášť s mými výstupy s ukázkovým konzumováním párků, a proto jsme se ani nenadáli a byli jsme v Praz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0:53:00Z</dcterms:created>
  <dc:creator>Luke</dc:creator>
  <dc:description/>
  <cp:keywords/>
  <dc:language>en-US</dc:language>
  <cp:lastModifiedBy>Luke</cp:lastModifiedBy>
  <dcterms:modified xsi:type="dcterms:W3CDTF">2006-10-22T11:05:00Z</dcterms:modified>
  <cp:revision>5</cp:revision>
  <dc:subject/>
  <dc:title>Dobrovoľníci pre Tatry ‘06</dc:title>
</cp:coreProperties>
</file>