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rPr>
      </w:pPr>
      <w:r>
        <w:rPr>
          <w:rFonts w:cs="Comic Sans MS" w:ascii="Comic Sans MS" w:hAnsi="Comic Sans MS"/>
          <w:sz w:val="36"/>
        </w:rPr>
        <w:t>Telč!</w:t>
      </w:r>
    </w:p>
    <w:p>
      <w:pPr>
        <w:pStyle w:val="Normal"/>
        <w:jc w:val="center"/>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24"/>
        </w:rPr>
      </w:pPr>
      <w:r>
        <w:rPr>
          <w:rFonts w:cs="Comic Sans MS" w:ascii="Comic Sans MS" w:hAnsi="Comic Sans MS"/>
          <w:sz w:val="24"/>
        </w:rPr>
        <w:t>Ahoj!</w:t>
      </w:r>
    </w:p>
    <w:p>
      <w:pPr>
        <w:pStyle w:val="Normal"/>
        <w:jc w:val="both"/>
        <w:rPr>
          <w:rFonts w:ascii="Comic Sans MS" w:hAnsi="Comic Sans MS" w:cs="Comic Sans MS"/>
          <w:sz w:val="24"/>
        </w:rPr>
      </w:pPr>
      <w:r>
        <w:rPr>
          <w:rFonts w:cs="Comic Sans MS" w:ascii="Comic Sans MS" w:hAnsi="Comic Sans MS"/>
          <w:sz w:val="24"/>
        </w:rPr>
        <w:t>Vzhledem k tomu, že to píšu začátkem září a v Telči jsme byli začátkem srpna, tak budou nějaký údaje trochu přeházený.</w:t>
      </w:r>
    </w:p>
    <w:p>
      <w:pPr>
        <w:pStyle w:val="Normal"/>
        <w:jc w:val="both"/>
        <w:rPr>
          <w:rFonts w:ascii="Comic Sans MS" w:hAnsi="Comic Sans MS" w:cs="Comic Sans MS"/>
          <w:sz w:val="24"/>
        </w:rPr>
      </w:pPr>
      <w:r>
        <w:rPr>
          <w:rFonts w:cs="Comic Sans MS" w:ascii="Comic Sans MS" w:hAnsi="Comic Sans MS"/>
          <w:sz w:val="24"/>
        </w:rPr>
        <w:t xml:space="preserve">Cesta začala jak jinak než u pokladny č. 10. Hned ve vlaku potkala Štěpka s Božkou nějakou spolužačku (bývalou) a začly padat jména stylu Evža, Nikita, Heda aj. Když jsme přijeli ihned jsme se vrhli na hledání kempu, které bylo úspěšné. Hned tentýž večer (pondělí) jsme šli na koncert. Upřímně mě ten koncert tak nevzal, ale určitě nelituju, že jsem tam šla. Akorát nás nějaká ženská seřvala, jestli si nechcem jít povídat jinam. </w:t>
      </w:r>
    </w:p>
    <w:p>
      <w:pPr>
        <w:pStyle w:val="Normal"/>
        <w:jc w:val="both"/>
        <w:rPr>
          <w:rFonts w:ascii="Comic Sans MS" w:hAnsi="Comic Sans MS" w:cs="Comic Sans MS"/>
          <w:sz w:val="24"/>
        </w:rPr>
      </w:pPr>
      <w:r>
        <w:rPr>
          <w:rFonts w:cs="Comic Sans MS" w:ascii="Comic Sans MS" w:hAnsi="Comic Sans MS"/>
          <w:sz w:val="24"/>
        </w:rPr>
        <w:t>2. den (úterý) jsme se po dlouhé debatě:) rozhodli, že půjdem na výlet. Výlet měl sice jen 10 km, ale přesto jsme šli celej den! Cesta začínala Lipodubovou, která byla docela hezká a navíc jsme tam potkali 2 koně:)!!! Asi po 1 km jsme narazili na kupu šneků (ze slámy), a tak jsme po nich skákali a běhali jak šílený! No, byli jsme tam asi dlouho. Další delší zastávka byla u třešní – byly fakt výborný. Ačkoliv někteří z nás spíš než jejich chuť řešili jejich barvu. (resp. jestli jsou to třešně, nebo višně)! Upřímně ten výlet je asi tak to poslední co dokážu přiřadit k určitýmu dnu. Dál už si pamatuju jen pár určitejch zážitků, z kterejch asi nejsilnější je: TANEČNÍK S PŘÍTELEM. Myslim, že poprvý jsme ho viděli už v pondělí večer, ale to tančil (břišní tance!) jako kluk. Později tančil téměř vždy už jen s černou parukou v sukni. Musim uznat, že kdybych nevěděla, že je to on asi by mi dalo docela problém poznat, že to není holka. Mimo tančení na podiu se samozřejmě promenádoval po městě  a jak jinak než se svým přítelem. Přítel se očividně snažil vypadat velmi vkusně: nosil bílé zvonáče,  oranžové tílko, klobouček aj. No prostě díky těmhle 2 jsme měli o zábavu postaráno:)! Jinak jsme se převážně váleli u rybníka, nebo v něm a přejídali zmrzliny (Hanka určitě nejvíc). Vlastně tuším, že poslední den jsme šli ještě na jeden výlet na rozhlednu. Všichni jsme byli rádi, že jsme po tak náročném týdnu (resp. 5 dnech) zvládli ty 2 km ujít:)! No a po poslední noci strávené venku jsme se hezky zabalili, nasedli na vlak a jeli domů!</w:t>
      </w:r>
    </w:p>
    <w:p>
      <w:pPr>
        <w:pStyle w:val="Normal"/>
        <w:jc w:val="both"/>
        <w:rPr/>
      </w:pPr>
      <w:r>
        <w:rPr>
          <w:rFonts w:cs="Comic Sans MS" w:ascii="Comic Sans MS" w:hAnsi="Comic Sans MS"/>
          <w:sz w:val="24"/>
        </w:rPr>
        <w:t>Celkový dojem: BYLO TO FAJN A DOUFÁM, ŽE TO ZOPAKUJEM!</w:t>
      </w:r>
      <w:r>
        <w:rPr>
          <w:rFonts w:cs="Comic Sans MS" w:ascii="Comic Sans MS" w:hAnsi="Comic Sans MS"/>
          <w:sz w:val="24"/>
          <w:lang w:val="en-US"/>
        </w:rPr>
        <w:t>:</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ab/>
        <w:tab/>
      </w:r>
      <w:r>
        <w:rPr>
          <w:rFonts w:cs="Comic Sans MS" w:ascii="Comic Sans MS" w:hAnsi="Comic Sans MS"/>
          <w:sz w:val="32"/>
        </w:rPr>
        <w:t>!Ahoj!</w:t>
      </w:r>
    </w:p>
    <w:p>
      <w:pPr>
        <w:pStyle w:val="Normal"/>
        <w:jc w:val="both"/>
        <w:rPr>
          <w:rFonts w:ascii="Comic Sans MS" w:hAnsi="Comic Sans MS" w:cs="Comic Sans MS"/>
          <w:sz w:val="32"/>
        </w:rPr>
      </w:pPr>
      <w:r>
        <w:rPr>
          <w:rFonts w:cs="Comic Sans MS" w:ascii="Comic Sans MS" w:hAnsi="Comic Sans MS"/>
          <w:sz w:val="32"/>
        </w:rPr>
      </w:r>
    </w:p>
    <w:p>
      <w:pPr>
        <w:pStyle w:val="Normal"/>
        <w:jc w:val="right"/>
        <w:rPr>
          <w:rFonts w:ascii="Comic Sans MS" w:hAnsi="Comic Sans MS" w:cs="Comic Sans MS"/>
          <w:sz w:val="12"/>
        </w:rPr>
      </w:pPr>
      <w:r>
        <w:rPr>
          <w:rFonts w:cs="Comic Sans MS" w:ascii="Comic Sans MS" w:hAnsi="Comic Sans MS"/>
          <w:sz w:val="12"/>
        </w:rPr>
        <w:t>Rewrite by Lu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7:38:00Z</dcterms:created>
  <dc:creator>Lukáš Hofman</dc:creator>
  <dc:description/>
  <dc:language>en-US</dc:language>
  <cp:lastModifiedBy>Lukáš Hofman</cp:lastModifiedBy>
  <dcterms:modified xsi:type="dcterms:W3CDTF">2004-12-15T18:09:00Z</dcterms:modified>
  <cp:revision>1</cp:revision>
  <dc:subject/>
  <dc:title>Telč</dc:title>
</cp:coreProperties>
</file>