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t>ČESKO-SASKÉ  ŠVÝCARSKO</w:t>
      </w:r>
    </w:p>
    <w:p>
      <w:pPr>
        <w:pStyle w:val="Normal"/>
        <w:jc w:val="center"/>
        <w:rPr>
          <w:rFonts w:ascii="Verdana" w:hAnsi="Verdana" w:cs="Verdana"/>
          <w:b/>
          <w:b/>
          <w:sz w:val="28"/>
        </w:rPr>
      </w:pPr>
      <w:r>
        <w:rPr>
          <w:rFonts w:cs="Verdana" w:ascii="Verdana" w:hAnsi="Verdana"/>
          <w:b/>
          <w:sz w:val="28"/>
        </w:rPr>
      </w:r>
    </w:p>
    <w:p>
      <w:pPr>
        <w:pStyle w:val="Normal"/>
        <w:rPr/>
      </w:pPr>
      <w:r>
        <w:rPr>
          <w:rFonts w:eastAsia="Verdana" w:cs="Verdana" w:ascii="Verdana" w:hAnsi="Verdana"/>
          <w:sz w:val="28"/>
        </w:rPr>
        <w:t xml:space="preserve">  </w:t>
      </w:r>
      <w:r>
        <w:rPr>
          <w:rFonts w:cs="Verdana" w:ascii="Verdana" w:hAnsi="Verdana"/>
        </w:rPr>
        <w:t>Předpověď nic moc, vybavení nic moc, nálada taky nic moc. To byly moje vyhlídk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lezli jsme se na Masaryčce, už ani nevím v kolik. Cesta vlakem docela ubíhala. Divoce se debatovalo o všem možném, takže když Hanka vytáhla Telky, nemohlo to dopadnout jinak, než že se rozsypaly po celém kupé. Ani nevím, proč těma rukama tolik mávám, když mluvím. Vystoupili jsme v krásné Lípě, do mrazu a tmy. Můj osobní teploměr značky ELCHRON ukazoval –5°C. Šli jsme, šli jsme, až jsme došli na hrad, teda spíše na zříceninu, poněvadž to nebylo nic jiného než díra v zemi a cedule, ale to jsme zjistili až ráno, protože tam byla tma jak v pytli. Každý vybalil svůj spacák a karimatku a zalehli jsme. Té noci jsem překonal rekord v souvislé řeči do prázdna. Teda, myslím, že mě poslouchala Brhlík, občas se někdo převalil, ale když je někdo ukecanej jako já, tak to jde samo. Ráno byla zase zima, ale už nebyla tma. Vařili jsme si poskrovnu nějakou snídani. Z dálky nás minula skupina postarších lidí. Bylo jich tolik, že to spíše připomínalo demonstraci za zvýšení důchodů. Někteří na nás dokonce i mávali. Po sbalení si jsme šli dál. Minuli jsme Vlčí horu a na nedaleké louce Hanka vytáhla bumerang. No nemohlo to dopadnout dobře. Z jednoho bumerangu se rázem staly dva. Slíbil jsem, že když jsem ho teda zničil, tak že ho zase opravím. Něco mi ale říká, že doteď leží na polici u mě doma nedotčen. </w:t>
      </w:r>
    </w:p>
    <w:p>
      <w:pPr>
        <w:pStyle w:val="Normal"/>
        <w:rPr>
          <w:rFonts w:ascii="Verdana" w:hAnsi="Verdana" w:cs="Verdana"/>
        </w:rPr>
      </w:pPr>
      <w:r>
        <w:rPr>
          <w:rFonts w:eastAsia="Verdana" w:cs="Verdana" w:ascii="Verdana" w:hAnsi="Verdana"/>
        </w:rPr>
        <w:t xml:space="preserve">  </w:t>
      </w:r>
      <w:r>
        <w:rPr>
          <w:rFonts w:cs="Verdana" w:ascii="Verdana" w:hAnsi="Verdana"/>
        </w:rPr>
        <w:t>Dále jsme pokračovali až do nejzažšího bodu našeho putování- obec Brtníky. Docela mě překvapila hlídka vojenské policie. Naštěstí jsme prošli. Furt byla zima. Uchýlili jsme se tudíž do místní restaurace. Vydatně jsme se posilňovali smažákem. Nakonec kafíčko na zahřátí, někteří extremisté si dali zmrzlinu a šli jsme dál. Svah nad vsí vyzíval k válení sudů. Tož vyváleli jsme se pěkně. Slunce se nebezpečně blížilo k obzoru, tak jsme se už moc nezdržovali a mířili ke skalnímu převisu Velký Pruský tábor. Hledali jsme, hledali, až jsme našli. Docela prostorné, a jak se posléze ukázalo, pohodlné místo ke spaní. Udělali jsme si malý ohýnek. Tu a tam nad námi šustilo listí, jako by tam někdo chodil. Že by ochranáři? To bysme se asi nedoplatili. Ráno nás ze spacáků vytáhla skupina jabloneckých skautů. Ke všemu ještě sněžilo. Sbalili jsme se a vyrazili směr Turistický most. Počasí bylo jak z nosu. Pršelo a sněžilo zároveň, mraky bahna, a tak jsme usoudili, že se odebéřeme ku Praze, kde třeba taky bude pršet, ale doma bude aspoň teplo. Vsadili jsme na to, že z Krásné Lípy přece jen něco pojede. Jelo. Ale předcházela tomu neuvěřitelná cesta do kopce. Samozřejmě za již zmiňovaného počasí. Opět se potvrdil můj vampírismus. (já za to fakt nemůžu!). Krajina místy připomínala čas Vánoc. Postavili jsme si i sněhuláka, jenom nevím, jestli došlo i na koledy. V Krásné Lípě jsme nasedli do přecpaného vlaku. A pak už jsme jen poslouchali drncání pražců tu a tam prokládané milým slovem od velice příjemné paní průvodčí.</w:t>
      </w:r>
    </w:p>
    <w:p>
      <w:pPr>
        <w:pStyle w:val="Normal"/>
        <w:rPr>
          <w:rFonts w:ascii="Verdana" w:hAnsi="Verdana" w:cs="Verdana"/>
        </w:rPr>
      </w:pPr>
      <w:r>
        <w:rPr>
          <w:rFonts w:cs="Verdana" w:ascii="Verdana" w:hAnsi="Verdana"/>
        </w:rPr>
      </w:r>
    </w:p>
    <w:p>
      <w:pPr>
        <w:pStyle w:val="Normal"/>
        <w:jc w:val="right"/>
        <w:rPr/>
      </w:pPr>
      <w:r>
        <w:rPr>
          <w:rFonts w:cs="Verdana" w:ascii="Verdana" w:hAnsi="Verdana"/>
        </w:rPr>
        <w:t xml:space="preserve">TÝHLE AKCE SE ÚČASTNILI: Hanka, Brhlík, Božka, Štěpka a             </w:t>
      </w:r>
      <w:r>
        <w:rPr>
          <w:rFonts w:cs="Verdana" w:ascii="Verdana" w:hAnsi="Verdana"/>
          <w:b/>
        </w:rPr>
        <w:t>PE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9:38:00Z</dcterms:created>
  <dc:creator>Holky</dc:creator>
  <dc:description/>
  <dc:language>en-US</dc:language>
  <cp:lastModifiedBy>Lukáš Hofman</cp:lastModifiedBy>
  <dcterms:modified xsi:type="dcterms:W3CDTF">2005-01-02T19:38:00Z</dcterms:modified>
  <cp:revision>2</cp:revision>
  <dc:subject/>
  <dc:title>ČESKO-SASKÉ  ŠVÝCARSKO</dc:title>
</cp:coreProperties>
</file>