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PLZEŇSKÝ  ÚLET</w:t>
      </w:r>
    </w:p>
    <w:p>
      <w:pPr>
        <w:pStyle w:val="Normal"/>
        <w:jc w:val="center"/>
        <w:rPr>
          <w:b/>
          <w:b/>
          <w:bCs/>
        </w:rPr>
      </w:pPr>
      <w:r>
        <w:rPr>
          <w:b/>
          <w:bCs/>
        </w:rPr>
        <w:t>25.- 27.2.05</w:t>
      </w:r>
    </w:p>
    <w:p>
      <w:pPr>
        <w:pStyle w:val="Normal"/>
        <w:rPr>
          <w:b/>
          <w:b/>
          <w:bCs/>
        </w:rPr>
      </w:pPr>
      <w:r>
        <w:rPr>
          <w:b/>
          <w:bCs/>
        </w:rPr>
      </w:r>
    </w:p>
    <w:p>
      <w:pPr>
        <w:pStyle w:val="Normal"/>
        <w:jc w:val="both"/>
        <w:rPr>
          <w:b/>
          <w:b/>
          <w:bCs/>
        </w:rPr>
      </w:pPr>
      <w:r>
        <w:rPr>
          <w:b/>
          <w:bCs/>
        </w:rPr>
      </w:r>
    </w:p>
    <w:p>
      <w:pPr>
        <w:pStyle w:val="Normal"/>
        <w:jc w:val="both"/>
        <w:rPr/>
      </w:pPr>
      <w:r>
        <w:rPr>
          <w:b/>
          <w:bCs/>
        </w:rPr>
        <w:t xml:space="preserve">  </w:t>
      </w:r>
      <w:r>
        <w:rPr/>
        <w:t>Když  Majda v pátek odpoledne psala Božce, že na úlet nepojede, začala jsem se trochu bát rodinné sestavy, která zbyla. Moje obavy se naštěstí nenaplnily. Přežili jsme i cestu vlakem s knírkatou průvodčí. Luky vytáhnul 21. století, takže Brhlík od Berouna až do Plzně zírala na makrofotku s housenkou.</w:t>
      </w:r>
    </w:p>
    <w:p>
      <w:pPr>
        <w:pStyle w:val="Normal"/>
        <w:jc w:val="both"/>
        <w:rPr/>
      </w:pPr>
      <w:r>
        <w:rPr/>
        <w:t xml:space="preserve">   </w:t>
      </w:r>
      <w:r>
        <w:rPr/>
        <w:t xml:space="preserve">V Plzni na nás čekala spojka Wagi, aby nás odvedla do klubovny na Doubravce. Po sto letech jsme jeli trolejbusem. Srabíci Božka s Lukem nechali veškerou konverzaci na mně a Brhlíkovi, takže nutno říct, že velmi vázla. Klubovna, do které nás Wagi odvedla byla nečekaně malých rozměrů a to včetně vlezu na „chemičák“. Aspoň se dala snadno vytopit, takže zimou jsme netrpěli. Nicméně po bližším prozkoumání už jí nikdo neřekl jinak, než kůča. Ve skříních pečlivě srovnaných od největších věcí po nejmenší jsme objevili stolní hry. Zahráli jsme si tři kola Ramesse 2 a pak jsme mastili vrhcáby. Po několika kolech jsme za stavu 2000 bodů pro Božku-7000 pro ostatní zjistili, že Božka je pravděpodobným božstvem křováckého kmene v Africe. Po dalších kolech bylo jisté, že Lukáš je nejméně oblíbený člověk planety. Večer by byl velice příjemný, nebýt všudypřítomného strachu z návštěvy místního záchodku. Lupínek nás neustále krmil informacemi typu: „Vem si s sebou radši klacek!“ nebo „Ta štětka se tam nevejde!“. Všechno dovršila Brhlík tím, že si v euforii nad dobře zvládnutou akcí při opouštění záchoda roztrhla kalhoty. </w:t>
      </w:r>
    </w:p>
    <w:p>
      <w:pPr>
        <w:pStyle w:val="Normal"/>
        <w:jc w:val="both"/>
        <w:rPr/>
      </w:pPr>
      <w:r>
        <w:rPr/>
        <w:t xml:space="preserve">  </w:t>
      </w:r>
      <w:r>
        <w:rPr/>
        <w:t xml:space="preserve">Ráno jsme vstali nečekaně brzo.Už v půl osmé. Hráli jsme Vole, padni. V přestávkách mezi jednotlivými koly nám Boženka předčítala pokřiky posádek Tuleni, Kuňky atd. Lukáš pořád sbíral červený! Kolem půl desátý se ozvala Hanka. Večer jsme se domluvili, že mě prozvoní až bude nasedat do busu, takže mě nijak nepřekvapilo, že zavolala až po výstupu na Doubravce. Lukáš si koupil plechovku leča a úspěšně ji na třetí pokus ohřál na plynovém vařiči ve sklepě. V poledne jsme vyrazili do světa. Hanka všem přivezla lízátka s píšťalkou. Naše menší polovina to přijala velmi chladně. Minuli jsme zuřivého běžkaře v nejlepších letech a pokračovali na vršek blízkého kopce. Narazili jsme na rozcestí pod rozhlednou a chvíli jsme se dohadovali kudy dál. Nakonec jsme to vzali po zelený. Napojili jsme se na naučnou stezku. Zatímco Hanka detailně vyprávěla Klub rváčů, Lukáš opravoval značení a Božka ztratila Antikcol. Naše procházka nebyla dlouhá, ale zato příjemná. Po návratu do kůči jsme se naobědvali a zasvětili Hanku do vrhcábů. Tvářila se, že to nechápe, ale nedala nám nejmenší šanci. Africký kmen zřejmě konvertoval k jiné víře. </w:t>
      </w:r>
    </w:p>
    <w:p>
      <w:pPr>
        <w:pStyle w:val="Normal"/>
        <w:jc w:val="both"/>
        <w:rPr/>
      </w:pPr>
      <w:r>
        <w:rPr/>
        <w:t xml:space="preserve">  </w:t>
      </w:r>
      <w:r>
        <w:rPr/>
        <w:t>Odpoledne jsme jeli do města. Někteří zbabělci chtěli využít veřejných WC v Tescu, ale nebylo jim to přáno. Poté jsme hledali kino. Dvě identické ušaté slečny nás nasměrovali do zřejmě nejluxusnějšího kina v Plzni. Kino Elektra. Koupili jsme si ne příliš levné lístky na Příběhy obyčejného šílenství. Do začátku ještě bylo trochu času, tak jsme se všichni kromě Brhlíka šli projít na náměstí. Shodli jsme se na tom, že nejvyšší věž v ČR nás moc nebere, zato se nám líbil jeden baráček za kostelem. V 17:00 jsme se octli v druhém největším kinosále v Čechách. Byla tam hrozná zima a málo místa na nohy. Nejdřív pustili plejádu reklam na místní rádia. Luke si stěžoval na špatný ozvučení, větší sranda byla, když se film v půlce pravděpodobně přetrhnul. Zpátky v kůče jsme si uvařili čajíčky a kapůča a zase jsme si hráli. Mimo jiné jsme obdivovali výzdobu klubovny. Hanka pořád odmítala jít na chemičák, Lukáš se cítil „prašivej“. Chvilku po půlnoci jsme zalehli do spacáků. Nečekaně jsem vytuhla jako první.</w:t>
      </w:r>
    </w:p>
    <w:p>
      <w:pPr>
        <w:pStyle w:val="Normal"/>
        <w:jc w:val="both"/>
        <w:rPr/>
      </w:pPr>
      <w:r>
        <w:rPr/>
        <w:t xml:space="preserve">   </w:t>
      </w:r>
      <w:r>
        <w:rPr/>
        <w:t>Ještě více nečekaně jsem vstala jako první v půl desátý.Venku jsem objevila stopy dobrmánka. Stihli jsme ještě dvě kola kostek, než si přišla Evča pro klíče. Hanka dost zklamala Božku i Lukáše,protože pořád ještě nepoužila zdejší chemičák. Na nádraží jsme dorazili o hodinu dřív. Koupili jsme si něco k jídlu a já jsem bohužel neprošla testem inteligence při výběru nápoje z automatu. Náš vlak měl mírné zpoždění, ale i přes zástupy vsetínských hokejistů jsme si dokonce i sedli. Jediný co mě mrzí je, že jsme nestihli vyfotit hromadnou samospoušť.</w:t>
      </w:r>
    </w:p>
    <w:p>
      <w:pPr>
        <w:pStyle w:val="Normal"/>
        <w:jc w:val="both"/>
        <w:rPr/>
      </w:pPr>
      <w:r>
        <w:rPr/>
      </w:r>
    </w:p>
    <w:p>
      <w:pPr>
        <w:pStyle w:val="Normal"/>
        <w:jc w:val="both"/>
        <w:rPr/>
      </w:pPr>
      <w:r>
        <w:rPr/>
        <w:t xml:space="preserve">PS.: Zodpovědně prohlašuji, že CD mě svěřené jsem zodpovědně ponechala v klubovně Plzeňáků.  </w:t>
      </w:r>
    </w:p>
    <w:p>
      <w:pPr>
        <w:pStyle w:val="Normal"/>
        <w:jc w:val="right"/>
        <w:rPr/>
      </w:pPr>
      <w:r>
        <w:rPr/>
        <w:t>ŠTĚPÁN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19:40:00Z</dcterms:created>
  <dc:creator>Holky</dc:creator>
  <dc:description/>
  <cp:keywords/>
  <dc:language>en-US</dc:language>
  <cp:lastModifiedBy>Lukáš Hofman</cp:lastModifiedBy>
  <cp:lastPrinted>2005-02-27T19:32:00Z</cp:lastPrinted>
  <dcterms:modified xsi:type="dcterms:W3CDTF">2005-02-27T19:40:00Z</dcterms:modified>
  <cp:revision>2</cp:revision>
  <dc:subject/>
  <dc:title>PLZEŇSKÝ  ÚLET</dc:title>
</cp:coreProperties>
</file>