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PODZIMNÍ  PRÁZDNINY  V ČESKOSASKÉM  ŠVÝCARSKU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24.- 26.10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eastAsia="Verdana"/>
        </w:rPr>
        <w:t xml:space="preserve"> </w:t>
      </w:r>
      <w:r>
        <w:rPr/>
        <w:t>Přes nepříznivou předpověď počasí a řeči z okolí jsme vyrazili pod širák do Českosaského Švýcarska. Od pěti do devíti hodin jsme si užívali teplo ve vlaku, protože od chvíle, co jsme vystoupili v Krásné Lípě už se nikdo z nás moc neohřál. Nedaleko jsme si našli místo na spaní, rozbalili jsme si spacáky a prožili neklidnou mrazivou noc. Ráno se potvrdila naše večerní domněnka, že spíme pod zříceninou Krásný Buk. Petrův teploměr ukazoval –5°C. Každý si dal něco teplého do žaludku a vyrazili jsme směr Brtníky. Cesta byla příjemná, svítilo sluníčko. Zastavili jsme se na louce, abychom provětrali Hančin bumerang. To ale netrvalo dlouho. Za chvíli byl přelomený na dva kusy. Někteří z nás házeli příliš horlivě. V Brtníkách jsme narazili na restauraci a zapadli dovnitř asi na dvě hodiny. Odcházeli jsme v příjemném rozpoložení a s plnými bříšky. Na louce za vesnicí se Hanka dala do válení sudů. Brzy jsme se kouleli všichni. Petr to zkoušel i s batohem na zádech, dosáhl ale jen toho, že si v boční kapse rozmačkal Apetito. Připozdívalo se a my jsme chtěli dorazit k převisu Velký Pruský tábor. Našli jsme jej za téměř úplné tmy. V nočním tichu jsme zaslechli osamělé kroky v listí. Dostali jsme strach, aby na nás nepřišli ochranáři. Přesto jsme rozdělali oheň a poseděli u něj. Když jsme šli spát, začínalo pršet. Vlastně celou noc pršelo nebo sněžilo. Nicméně jsme se ráno shodli, že se nám všem spalo líp, než minulou noc. Oteplilo se na 4°C. Stejně se nikomu nechtělo opustiti teplo spacáku. Vyrušila nás dvojice „týpků“ co se přišla podívat na převis. Nazvali nás devianty, protože pijeme vodu a jíme mrkev. Pak naštěstí odešli. My jsme si uvařili snídani z fazolí a párků. Hodovali jsme ve spacácích, když se k převisu nahrnula skupina dětí v pláštěnkách. Byli to skauti z Jablonce se Šipkou a Jožanem. Jejich přítomnost nás donutila, abychom vstali a sbalili si. Naše další kroky vedly do Kyjovského údolí. Nálada (tedy aspoň ta moje) byla rozmrzelá. Pořád sněžilo a batoh na zádech mě začínal tížit. Vděčně jsem se přiklonila k návrhu zkrátit si naši procházku prvním letošním sněhem a odjet už v neděli domů. Počasí nám zkrátka nepřálo a nebylo jisté, že najdeme dobré místo na spaní. Těch deset kilometrů do Krásné Lípy pro mě bylo utrpení. Z batohu mě neuvěřitelně bolela ramena a do kopců jsem soptila jako poslední. O to víc jsem na sebe byla v cíli hrdá. Spoj do Prahy jel v příhodný čas a cesta proběhla hladce (až na nervózní průvodčí). Rozloučili jsme se s tím, že si zkrácení výletu vynahradíme v pondělí v kině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ŠTĚPÁ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54:00Z</dcterms:created>
  <dc:creator>Holky</dc:creator>
  <dc:description/>
  <dc:language>en-US</dc:language>
  <cp:lastModifiedBy>Lukáš Hofman</cp:lastModifiedBy>
  <dcterms:modified xsi:type="dcterms:W3CDTF">2004-12-19T12:54:00Z</dcterms:modified>
  <cp:revision>2</cp:revision>
  <dc:subject/>
  <dc:title>PODZIMNÍ  PRÁZDNINY  V ČESKOSASKÉM  ŠVÝCARSKU</dc:title>
</cp:coreProperties>
</file>