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TELČ 2004</w:t>
      </w:r>
    </w:p>
    <w:p>
      <w:pPr>
        <w:pStyle w:val="Normal"/>
        <w:numPr>
          <w:ilvl w:val="0"/>
          <w:numId w:val="0"/>
        </w:numPr>
        <w:jc w:val="center"/>
        <w:outlineLvl w:val="0"/>
        <w:rPr>
          <w:rFonts w:ascii="Tahoma" w:hAnsi="Tahoma" w:cs="Tahoma"/>
          <w:sz w:val="24"/>
        </w:rPr>
      </w:pPr>
      <w:r>
        <w:rPr>
          <w:rFonts w:cs="Tahoma" w:ascii="Tahoma" w:hAnsi="Tahoma"/>
          <w:sz w:val="24"/>
        </w:rPr>
        <w:t>2. – 6. 8.</w:t>
      </w:r>
    </w:p>
    <w:p>
      <w:pPr>
        <w:pStyle w:val="Normal"/>
        <w:jc w:val="center"/>
        <w:rPr>
          <w:rFonts w:ascii="Tahoma" w:hAnsi="Tahoma" w:cs="Tahoma"/>
          <w:sz w:val="24"/>
        </w:rPr>
      </w:pPr>
      <w:r>
        <w:rPr>
          <w:rFonts w:cs="Tahoma" w:ascii="Tahoma" w:hAnsi="Tahoma"/>
          <w:sz w:val="24"/>
        </w:rPr>
      </w:r>
    </w:p>
    <w:p>
      <w:pPr>
        <w:pStyle w:val="TextBody"/>
        <w:rPr>
          <w:rFonts w:ascii="Tahoma" w:hAnsi="Tahoma" w:cs="Tahoma"/>
          <w:sz w:val="24"/>
        </w:rPr>
      </w:pPr>
      <w:r>
        <w:rPr>
          <w:rFonts w:cs="Tahoma" w:ascii="Tahoma" w:hAnsi="Tahoma"/>
          <w:sz w:val="24"/>
        </w:rPr>
        <w:t>Úlet kmene v plném počtu. Dokonce i Petr věděl který den je sraz, kam se jede a možná i jak to bude s jídlem. V zásadě úspěch. Po vzájemné dohodě se cestovalo vlakem asi 4 hodiny. Přesto nás autobus neminul. Kvůli výluce v Jihlavě jsme museli přesedat. Zato jsme viděli třívchodový stan, sbalený… Mimo jiné hrozná tlačenice.</w:t>
      </w:r>
    </w:p>
    <w:p>
      <w:pPr>
        <w:pStyle w:val="Normal"/>
        <w:jc w:val="both"/>
        <w:rPr>
          <w:rFonts w:ascii="Tahoma" w:hAnsi="Tahoma" w:cs="Tahoma"/>
          <w:sz w:val="24"/>
        </w:rPr>
      </w:pPr>
      <w:r>
        <w:rPr>
          <w:rFonts w:cs="Tahoma" w:ascii="Tahoma" w:hAnsi="Tahoma"/>
          <w:sz w:val="24"/>
        </w:rPr>
        <w:t>V Telči jsme podle šipek s klokanem našli kemp a postavili rovnou stany. Najedli jsme se a po skupinkách odcházeli k rybníku. U věcí zůstala jen Božka s Petrem. Dlouho nám to ale nedalo a raději jsme vyrazili očíhnout město. Vyšplhali jsme se na věž s výhledem na celou Telč. Dost mi to připomnělo Slavonice. Dole na náměstí bylo živo. Rozjížděla tam svojí šou břišní tanečnice. Tedy po bližším prozkoumání přihřátej tanečník. Zírali jsme na něj, dokud se nenachýlil čas koncertu Jíšové a Žalmana. Konal se na nádvoří u zámku. Na nás zbyla místa vzadu, takže výhled nic moc. Zatímco zadní řada se skvěle bavila na vrub nebohé zpěvačky Jindřišky, já jsem bojovala o život s vražednými pohledy matky mého souseda už jen proto, že k nim patřím. Mě se koncert docela líbil a dost mě mrzelo, že ostatním ne. I když jsem asi nic jiného nečekala. Po koncertě jsme si dali párek v rohlíku a poměrně brzo odešli spát. V některých stanech nikoli bez problémů.</w:t>
      </w:r>
    </w:p>
    <w:p>
      <w:pPr>
        <w:pStyle w:val="Normal"/>
        <w:jc w:val="both"/>
        <w:rPr/>
      </w:pPr>
      <w:r>
        <w:rPr>
          <w:rFonts w:cs="Tahoma" w:ascii="Tahoma" w:hAnsi="Tahoma"/>
          <w:sz w:val="24"/>
        </w:rPr>
        <w:t>Ráno mě vzbudilo nesmírnÝ vedro už v půl devátý. Po kempu se pásly slepice a vzduch byl provoněný skořicí. Sluníčko urputně hřálo. Ostatní vstali asi v půl jedenáctý.  Dost nesnadno jsme se dohodli na trase a vyrazili na výlet. Prošli jsme lipovou alejí se čtyřmi duby (našli jsme jen dva), lavičkami a pumpou. Za alejí jsme objevili mraky šneků v igelitech. Přímo vybízeli k tomu abychom na nich provozovali kraviny, např.: běžnou honičku nebo honičku po čtyřech, shazování do mezer s přehlídkou kaskadérských pádů (Majda + Lukáš). Vše vyvrcholilo vyzutím Petra z bot a odcizením jeho čepice. Se šneky jsme se těžko loučili. Naštěstí ale po pár minutách naši pozornost upoutaly třešně u silnice. Obsypali jsme stromy a objevili v našich řadách odborníka na rozdíl třešní a višní. Lukáš zarputile tvrdil, že plody s červeným vnitřkem jsou višně, kdežto světlou dužinu mají pouze třešně. Pravdu se zřejmě nikdy nedozvíme. Už téměř na odchodu vypucovala Božka Petra za nestažené ponožky. Dále jsme pokračovali podle průvodce a za krátko jsme to opět zalomili ve stínu u megavysokýho posedu. Naobědvali jsme se a chvíli nic nedělali. Dalším cílem měl být koupání schopný rybník. Špinavá louže, kterou jsme našli byla jak z Hančina vyprávění o dovolené s rodiči. Přesto někteří z nás velice rychle usnuli, čímž některé(ho) z nás naštvali. Nejmenovaně Lukáš byl natolik rozladěn, že nás opustil. Mysleli jsme bůhví jak není daleko a on zatím za bukem pročítal nejnovější bestseller Hrady a zámky ČSSR. Raději jsme vyrazili dál. V nejbližší vesnici jsme zakotvili v hospodě. Hanka snědla kvanta zmrzlin a Lukášova nálada se zvedala úměrně s počtem utopenců, které zbaštil. Kilometr od vesnice ležel cíl našeho snažení – hrad Štemberk. Jelikož mi všichni utekli, rozhodla jsem se jít na opačný konec kopce. Odměnou mi bylo, že jsem jako jediná spatřila zbytky onoho hradu – rozbořenou věž. Ostatní ji elegantně minuli, ale nezdálo se, že by je absence hradu nějak znepokojovala. Pokračovat jsme měli do vesnice Mrákotín a odtud vlakem do Telče. Trochu nás zaskočilo, že železniční trať Mrákotínem vůbec nevede. Stejně jsme se ale do vsi vydali s tím, že zkusíme autobus. Já, Majda, Luky, Brhlík a Petr jsme se po cestě vykoupali v železitém rybníku. Zbytek cesty mi Lukáš házel svízel na batoh. Později rozšířil okruh působení na všechny okolo. Na okraji Mrákotína Majdě knokautoval první tílko. Ve vsi jsme zjistili, akorát stihneme poslední autobus do Telče. Cesta netrvala dlouho. Přišlo mi smutné, že si Hanka nechtěla přisednout k ostatním. Z nádraží v Telči jsme mířili rovnou do kempu. Hanka ztratila šátek a musela se vracet zpátky k autobusu. V kempu jsme se navečeřeli a hurá do města. Na malém pódiu na náměstí hráli tři chlapíci s tahací harmonikou. Moc dobře se to poslouchalo a dokonce jsme si i zatrsali. Pak je vystřídal břišní tanečnice a nešikovní chrliči ohně. Chvíli jsme se dívali a pak šli spát. Božka s Petrem spali venku.</w:t>
      </w:r>
    </w:p>
    <w:p>
      <w:pPr>
        <w:pStyle w:val="Normal"/>
        <w:jc w:val="both"/>
        <w:rPr>
          <w:rFonts w:ascii="Tahoma" w:hAnsi="Tahoma" w:cs="Tahoma"/>
          <w:sz w:val="24"/>
        </w:rPr>
      </w:pPr>
      <w:r>
        <w:rPr>
          <w:rFonts w:cs="Tahoma" w:ascii="Tahoma" w:hAnsi="Tahoma"/>
          <w:sz w:val="24"/>
        </w:rPr>
        <w:t>Další den jsem se opět probudila dřív než bych chtěla. B + P už byli vzhůru, tak jsem se vykulila ven. K mému zklamání naše konverzace začala a skončila slůvkem „čau“. Pak znovu usnuli. Okolo přecházel správce tábořiště, ale nás zapomněl zkasírovat, tak jsme ušetřili za jednu noc. Ve velice aktivní náladě jsme se přesunuli k rybníku a začali s nic neděláním. Někdo se koupal, někdo konzumoval zmrzlinu. K poledni jsme alespoň částečně připravili scénář k našemu filmu. Nutno říct, že největší podíl na výsledku má Majda s Hankou. Odpoledne už naše útroby svíral hlad, tak jsem s Brhlíkem a Hankou odešla do města nakupovat. Přinesly jsme guláš a western fazole. Ve městě jsme zkejsli u gyrosu a pak jsme šli do parku. Hanka s Majdou se pokoušely o dvojkotoul, ale Majda si málem vyhloubila ruce a hlavu k tomu. Raději jsme se vrátili na náměstí. Zrovna když na pódium vycházel m\láček davů – břišní tanečník, pohádaly se Brhlík s Božkou. Odešla jsem s Boženkou ke stanům, vzápětí se připlížil i Petr. Já jsem dál nic neřešila a zalehla.</w:t>
      </w:r>
    </w:p>
    <w:p>
      <w:pPr>
        <w:pStyle w:val="Normal"/>
        <w:jc w:val="both"/>
        <w:rPr/>
      </w:pPr>
      <w:r>
        <w:rPr>
          <w:rFonts w:cs="Tahoma" w:ascii="Tahoma" w:hAnsi="Tahoma"/>
          <w:sz w:val="24"/>
        </w:rPr>
        <w:t>Čtvrteční ráno pro mě bylo stejné jako ty ostatní. Vedro mě vyhnalo ze stanu. Venku jsem shledala, že Božčinou společnicí pro tuto noc byla Hanka. V půl devátý jsem probudila Brhlíka a šly jsme pro snídani. Naplánovaly jsme spolu dnešní výlet. Ostatní nám schválili náš plán podniknout túru na rozhlednu Oslednice, vzdálenou celý kilometr od města. Majda se na cestu vybavila tílkem zajímavého střihu. Po cestě jsme se zastavili u kamene tvaru koule a zapózovali na pár fotek. Na rozhlednu to bylo jen malinko do kopce. Lístek stál asi deset korun, což v některých vyvolalo diskusi o Českém státě. Majda měla pro jistotu lístky dva. Z vrcholku jsme si opět prohlédli Telč. Během jídla se Brhlík s Lukášem pokusili zabít jakési turisty hozením desetikoruny dolů ze schodů. Nejspíš je zasáhla, protože jsme ji dole nenašli. Usedli jsme na lavičky ve stínu a chvíli jen tak kecali. Já a Lukáš jsme se pokoušeli zlechtat Majdu, ale je hroznej rváč, tak jsme radši přešli na žonglování. Cesto zpět Lukáš zdevastoval druhé Majdino tílko. Rozhodli jsme se jít na prohlídku zámku. Jakmile naše průvodkyně otevřela pusu, myslela jsem, že budeme muset Hance realizovat Heimlichův manévr.  Smála se celou prohlídku až na místnost s vycpanými zvířaty, kde většině z nás klesla čelist. Po prohlídce jsme zaskočili na jídlo ke stanům a zase jsme se vrátili do města. Večeři jsme naplánovali v picérii. Chvíli jsme museli čekat, než se uvolnil dostatečně velký stůl a potom jsme vešli do absolutní tmy. Nejspíš vypadly pojistky, takže jsme asi čtvrt hodiny seděli za neustálého blikání světel a dělali kravál na celou restauraci. Čekání se vyplatilo, protože pizzy byly moc dobré, snad až na ďábelskou, kterou si objednal Petr společně s Božkou s extra porcí chilli. To neskousnul ani jedlík Lukáš. Božka ovšem trvá na tom, že ji nedojedla jen proto, jak byla slaná… S plnými břichy jsme šli trávit do parku. Chvíli jsme hráli školku s hakysem, ale tenhle sport není pro mě. Musela jsem se spokojit s tím, že přes dva údery se prostě nepřenesu. Překvapivě vyhrávali kluci. S ohledem na Brhlíka, který se evidentně víc než nudil, jsme se rozhodli pro návrat na náměstí. Lukáš si cestou zkoušel Hančin velmi těsný obleček. Vypadal v něm tak úžasně, že jsme nemohli dopustit, aby ho sundal. Hanka se s ním vsadila  o gyros, že v něm přejde náměstí a ještě přidá přehřátou řeč. Byla jsem víc než překvapena s jakou bravurou si s úkolem poradil. Zatímco se naprosto kouzelným způsobem kroutil přes náměstí, my jsme pukali smíchy. Přivedlo nás to do takový nálady, že jsme chtěli pokračovat v obdobných aktivitách. Božku jsme nechali přejít trakařem od kašny ke kašně a Petr si zakřičel “ Proletáři všech zemí vyližte si prdel! “ Pak ale Brhlík prohlásila, že se za nás stydí a tím absolutně zchladila náš elán. Zabředlo jsme do vážných hovorů.  Na oživení jsme si dali medovinu a pak se naštěstí začalo něco dít. Skupinka muzikantů z úterka začala hrát vedle pódia. Obecenstvo dokonce vypískalo tanečníka, když chtěl začít vystupovat. Stejně jsme nakonec skončili u něj, ale nelitovali jsme. Rozjel spolu se svým přítelem eroticky laděný tanec a dokonce ukázal i tanga! Skončil poměrně brzy, tak jsme až na Petra s Božkou odešli do kempu. Spali jsme všichni pod širákem a jak bývá mým zvykem zalomila jsem to nejdřív.</w:t>
      </w:r>
    </w:p>
    <w:p>
      <w:pPr>
        <w:pStyle w:val="Normal"/>
        <w:jc w:val="both"/>
        <w:rPr>
          <w:rFonts w:ascii="Tahoma" w:hAnsi="Tahoma" w:cs="Tahoma"/>
        </w:rPr>
      </w:pPr>
      <w:r>
        <w:rPr>
          <w:rFonts w:cs="Tahoma" w:ascii="Tahoma" w:hAnsi="Tahoma"/>
          <w:sz w:val="24"/>
        </w:rPr>
        <w:t>Zato ráno jsem byla opět první na nohou. Petr už také nemohl dál předstírat, že spí, tak jsme vyrazili na nákup. Bohužel jsem zapomněla, že nemůžu vybírat peníze, takže celou cestu jsme museli podniknout ještě jednou s Božčinou kartou. Po snídani jsme se sbalili a vyrazili k nádraží. Ve vlaku většina z nás spala. Opět jsme v Jihlavě přesedali na autobus a v Havlbrodě jsme si koupili popcorn. Odtud jsme jeli rychlíkem. Lukáš celou cestu koukal z okna. Za chvíli měl vlasy jak po elektrickým šoku. V Libni jsme se rozloučili naším pokřikem:</w:t>
      </w:r>
    </w:p>
    <w:p>
      <w:pPr>
        <w:pStyle w:val="Normal"/>
        <w:jc w:val="both"/>
        <w:rPr>
          <w:rFonts w:ascii="Tahoma" w:hAnsi="Tahoma" w:cs="Tahoma"/>
        </w:rPr>
      </w:pPr>
      <w:r>
        <w:rPr>
          <w:rFonts w:cs="Tahoma" w:ascii="Tahoma" w:hAnsi="Tahoma"/>
        </w:rPr>
      </w:r>
    </w:p>
    <w:p>
      <w:pPr>
        <w:pStyle w:val="Normal"/>
        <w:jc w:val="center"/>
        <w:rPr>
          <w:rFonts w:ascii="Tahoma" w:hAnsi="Tahoma" w:cs="Tahoma"/>
          <w:b/>
          <w:b/>
          <w:sz w:val="28"/>
        </w:rPr>
      </w:pPr>
      <w:r>
        <w:rPr>
          <w:rFonts w:cs="Tahoma" w:ascii="Tahoma" w:hAnsi="Tahoma"/>
          <w:b/>
          <w:sz w:val="28"/>
        </w:rPr>
        <w:t>NEJLEPŠÍ KMEN</w:t>
      </w:r>
    </w:p>
    <w:p>
      <w:pPr>
        <w:pStyle w:val="Normal"/>
        <w:jc w:val="center"/>
        <w:rPr>
          <w:rFonts w:ascii="Tahoma" w:hAnsi="Tahoma" w:cs="Tahoma"/>
        </w:rPr>
      </w:pPr>
      <w:r>
        <w:rPr>
          <w:rFonts w:cs="Tahoma" w:ascii="Tahoma" w:hAnsi="Tahoma"/>
          <w:b/>
          <w:sz w:val="28"/>
        </w:rPr>
        <w:t>JE PLOUCÍ KMEN!!</w:t>
      </w:r>
    </w:p>
    <w:p>
      <w:pPr>
        <w:pStyle w:val="Normal"/>
        <w:jc w:val="center"/>
        <w:rPr>
          <w:rFonts w:ascii="Tahoma" w:hAnsi="Tahoma" w:cs="Tahoma"/>
          <w:b/>
          <w:b/>
          <w:sz w:val="96"/>
        </w:rPr>
      </w:pPr>
      <w:r>
        <w:rPr>
          <w:rFonts w:cs="Tahoma" w:ascii="Tahoma" w:hAnsi="Tahoma"/>
          <w:b/>
          <w:sz w:val="96"/>
        </w:rPr>
        <w:t>HÝÝÝÝÝÝÝÝÝÝÝK!</w:t>
      </w:r>
    </w:p>
    <w:p>
      <w:pPr>
        <w:pStyle w:val="Normal"/>
        <w:jc w:val="center"/>
        <w:rPr>
          <w:rFonts w:ascii="Tahoma" w:hAnsi="Tahoma" w:cs="Tahoma"/>
          <w:b/>
          <w:b/>
          <w:sz w:val="96"/>
        </w:rPr>
      </w:pPr>
      <w:r>
        <w:rPr>
          <w:rFonts w:cs="Tahoma" w:ascii="Tahoma" w:hAnsi="Tahoma"/>
          <w:b/>
          <w:sz w:val="96"/>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Heading1"/>
        <w:rPr/>
      </w:pPr>
      <w:r>
        <w:rPr/>
        <w:t>Štěpánka</w:t>
      </w:r>
    </w:p>
    <w:p>
      <w:pPr>
        <w:pStyle w:val="Normal"/>
        <w:jc w:val="right"/>
        <w:rPr>
          <w:rFonts w:ascii="Tahoma" w:hAnsi="Tahoma" w:cs="Tahoma"/>
          <w:sz w:val="12"/>
        </w:rPr>
      </w:pPr>
      <w:r>
        <w:rPr>
          <w:rFonts w:cs="Tahoma" w:ascii="Tahoma" w:hAnsi="Tahoma"/>
          <w:sz w:val="12"/>
        </w:rPr>
        <w:t>Re-write by Luk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jc w:val="right"/>
      <w:outlineLvl w:val="0"/>
    </w:pPr>
    <w:rPr>
      <w:rFonts w:ascii="Tahoma" w:hAnsi="Tahoma" w:cs="Tahoma"/>
      <w:sz w:val="24"/>
    </w:rPr>
  </w:style>
  <w:style w:type="character" w:styleId="Standardnpsmoodstavce">
    <w:name w:val="Standardní písmo odstavce"/>
    <w:qFormat/>
    <w:rPr/>
  </w:style>
  <w:style w:type="paragraph" w:styleId="Heading">
    <w:name w:val="Heading"/>
    <w:basedOn w:val="Normal"/>
    <w:next w:val="TextBody"/>
    <w:qFormat/>
    <w:pPr>
      <w:jc w:val="center"/>
      <w:outlineLvl w:val="0"/>
    </w:pPr>
    <w:rPr>
      <w:rFonts w:ascii="Tahoma" w:hAnsi="Tahoma" w:cs="Tahoma"/>
      <w:b/>
      <w:sz w:val="24"/>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vrendokumentu">
    <w:name w:val="Rozvržení dokumentu"/>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9T20:00:00Z</dcterms:created>
  <dc:creator>Lukáš Hofman</dc:creator>
  <dc:description/>
  <dc:language>en-US</dc:language>
  <cp:lastModifiedBy>Lukáš Hofman</cp:lastModifiedBy>
  <dcterms:modified xsi:type="dcterms:W3CDTF">2004-12-09T21:41:00Z</dcterms:modified>
  <cp:revision>1</cp:revision>
  <dc:subject/>
  <dc:title>TELČ 2004</dc:title>
</cp:coreProperties>
</file>